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mory Manageme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 replacements for malloc, realloc, and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