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stg/st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5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free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dup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py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check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various consistency checks on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1 if the errors found are not considered fatal,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  Warning messages are printed for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ecks are made:  checks the graph it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_check(), checks to see that a start state is defined,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at a current state is defined, checks for unreachabl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states that do not have any transitions, and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conflicting transitions from one state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tates.  A 0 is returned (fatal error)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state defined, or if there is a conflicting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tate to two or more other st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_dump_graph(fp, stg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Sstate transition graph for stg to the file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etwork != NIL(network_t))  then the rout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names of the primary inputs and outputs.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can be set to NIL(network_t) to supres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reset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state back to the 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im(stg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values of the primary inputs in the vector, find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vector from the current state to some nex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the current state equal to that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inputs, the current state, the next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xt state is undeterminable, prints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num_inputs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inputs in the 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num_inputs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inputs in the stg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num_outputs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outputs in the 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num_outputs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outputs in the stg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edge_index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either 0 (meaning RISING_EDGE) or 1 (meaning FALLING_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assumed that all latches are clocked by a sing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lock, and all latches are triggered according to this ed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edge_index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dge index in the stg to i.  A 0 means RISING_EDGE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ans FALLING_EDGE.  It is assumed that all latches ar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ingle global clock, and all latches are trigg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num_products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oduct terms (cubes) in the st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d for printing out the .p construct in KI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num_products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umber of product terms in the stg to i. 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from the .p construct in KISS format.  Some stat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rel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num_states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states in the 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num_states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states in the stg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rt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tart state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start(stg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tart state of the machine to stat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current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state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current(stg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state of the machine to stat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latch_order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rray of latches corresponding to the encod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add_latch_order(stg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given latch to the end of the array of latch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ch_or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create_state(stg, name,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,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state with no transitions.  The name of the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be the name that is passed in, and the encod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s set to be the encoding that is passed in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ta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create_transition(from, to, input,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from, *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put, *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transition in the graph between 'from' and '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put' and 'output' are specified as null termin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whose lengths must respectively equal the number of inp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outputs specified on this graph.  The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characters '0', '1', and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ransition already exists between 'from' and another verte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'to' which would conflict with the new trans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n error message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te_by_name(stg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tate in the stg that has the symbolic name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IL(vertex_t) if the state nam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te_by_encoding(stg,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tate in the stg that has the encoding '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IL(vertex_t) if the state encoding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te_name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state_name(stat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ymbolic name of the given state to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te_encoding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encoding of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state_encoding(state,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encoding name of the given state to '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foreach_state(stg, gen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over the states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_foreach_transition(stg, gen,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tr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over the transitions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state_inedge(state, 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over all the transitions which end in a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state_outedge(state, 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over all the transitions with originate in a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dge_input_string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tring corresponding to the input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dge_output_string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tring corresponding to the output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dge_from_state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ertex corresponding to the state the edge ema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dge_to_state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ertex corresponding to the state the edge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xtract(network, 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a network and does a state extraction.  The stat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sed on the senum program by Tony Ma.  It uses a PODE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for back-tracing.  The state transition graph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and returned to the calling procedure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otherwis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table is not 0, the start state specified on the l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and the network is simulated for all possible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simulation only finds the states and tran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chable from the 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s various temporary structures and hangs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def1 slot in the node structure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ode daemon or a new slot in the node structur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undef1 slot, as the structures are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 of the stat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to_network(stg,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 network from the given state transition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system call to the state assignment program "nov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calls "espresso").  "nova" and "espresso" should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state names in the state transition graph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al bit patterns determined by the stat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'commands' consists of an array of nova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.encoding_algo i_hybrid".  If 'commands' is NULL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algorithm specified in the array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encoding_algo i_greedy" is passed to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specified here will override commands that we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g during a call to read_kiss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