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factor/facto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_qu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_goo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_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_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_num_liter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_to_nod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immediately if the factored form of f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factorizes f using quick factor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quick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izes f using quick factoring (QF) algorithm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ed form of f, if it exists,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good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izes f using good factoring (GF) algorithm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ed form of f, if it exists,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print(fp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factored form of f (i.e. "a(b + c) + 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 not append a trailing newline.  Uses node_nam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hence depends on the current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names versus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 is constant 0, "-0-"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 is constant 1, "-1-"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actored form of f does not exist, the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is generated using quick factoring(Q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node_valu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value of f.  The value of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umber of literals in the factored saved by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.  See MIS paper for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factoring (QF) is used wherever the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num_literal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literals in the factored form of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actored form is not available, quick factoring (Q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gener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num_used(f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,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times g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ored form of f. Both g and g' are cou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if f = a g + b g', function return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to_nodes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array of nodes representing the factor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.  The root of the tree is the fir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.  All the nodes in the array are either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AND, NODE_OR, NODE_INV, NODE_BUF, NODE_0, or NODE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if f = a (b + c'), the returned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 X = 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 t1 = b +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 t2 = 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network, th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h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s all the nodes in the network whose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ss than or equal to thresh.  The value of a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d as the number of literals saved in the network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ode.  See MIS paper for precise defini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