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Label"/>
        <w:spacing w:lineRule="auto" w:line="240" w:before="240" w:after="240"/>
        <w:ind w:left="546" w:right="0" w:hanging="0"/>
        <w:jc w:val="center"/>
        <w:rPr/>
      </w:pPr>
      <w:r>
        <w:rPr>
          <w:rFonts w:eastAsia="Times New Roman" w:cs="Times New Roman"/>
          <w:b/>
          <w:color w:val="auto"/>
          <w:spacing w:val="-30"/>
          <w:kern w:val="2"/>
          <w:sz w:val="36"/>
          <w:szCs w:val="20"/>
          <w:lang w:val="it-IT" w:bidi="ar-SA"/>
        </w:rPr>
        <w:t>Basi di Dati e Web/Multimedia</w:t>
        <w:br/>
      </w:r>
      <w:r>
        <w:rPr>
          <w:rFonts w:eastAsia="Times New Roman" w:cs="Times New Roman"/>
          <w:color w:val="auto"/>
          <w:spacing w:val="-30"/>
          <w:kern w:val="2"/>
          <w:sz w:val="36"/>
          <w:szCs w:val="20"/>
          <w:lang w:val="it-IT" w:bidi="ar-SA"/>
        </w:rPr>
        <w:t>Prova scritta del 24 giugno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790065" cy="601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Matricola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Cognome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Nome: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7.35pt;mso-wrap-distance-left:9.05pt;mso-wrap-distance-right:9.05pt;mso-wrap-distance-top:0pt;mso-wrap-distance-bottom:0pt;margin-top:1.0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Matricola: ________________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Cognome:________________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Nome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left="0" w:right="0" w:hanging="0"/>
        <w:jc w:val="both"/>
        <w:rPr/>
      </w:pPr>
      <w:r>
        <w:rPr>
          <w:rFonts w:eastAsia="Times New Roman" w:cs="Times New Roman"/>
          <w:b/>
          <w:bCs w:val="false"/>
          <w:color w:val="auto"/>
          <w:spacing w:val="-20"/>
          <w:kern w:val="2"/>
          <w:sz w:val="20"/>
          <w:szCs w:val="20"/>
          <w:lang w:val="it-IT" w:bidi="ar-SA"/>
        </w:rPr>
        <w:t>Avvertenze:</w:t>
      </w: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0"/>
          <w:szCs w:val="20"/>
          <w:lang w:val="it-IT" w:bidi="ar-SA"/>
        </w:rPr>
        <w:t xml:space="preserve"> e’ severamente vietato consultare libri e appunti.</w:t>
        <w:tab/>
      </w: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8"/>
          <w:szCs w:val="20"/>
          <w:lang w:val="it-IT" w:bidi="ar-SA"/>
        </w:rPr>
        <w:t>Durata 2h15m</w:t>
      </w:r>
    </w:p>
    <w:p>
      <w:pPr>
        <w:pStyle w:val="TextBody"/>
        <w:rPr/>
      </w:pPr>
      <w:r>
        <w:rPr>
          <w:b/>
          <w:bCs/>
          <w:sz w:val="20"/>
        </w:rPr>
        <w:t>DOMANDE PRELIMINARI</w:t>
      </w:r>
      <w:r>
        <w:rPr>
          <w:sz w:val="20"/>
        </w:rPr>
        <w:t xml:space="preserve"> (è necessario rispondere in modo sufficiente alle seguenti tre domande per poter superare la prova scritta con esito positivo; in caso di mancata o errata risposta a queste domande il resto del compito non verrà corretto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Si illustri il costrutto di identificatore del modello Entità-Relazioni</w:t>
      </w:r>
    </w:p>
    <w:p>
      <w:pPr>
        <w:pStyle w:val="Normal"/>
        <w:rPr>
          <w:rFonts w:ascii="Arial" w:hAnsi="Arial" w:eastAsia="Times New Roman" w:cs="Times New Roman"/>
          <w:color w:val="auto"/>
          <w:kern w:val="2"/>
          <w:sz w:val="20"/>
          <w:szCs w:val="24"/>
          <w:lang w:val="it-IT" w:bidi="ar-SA"/>
        </w:rPr>
      </w:pPr>
      <w:r>
        <w:rPr>
          <w:rFonts w:eastAsia="Times New Roman" w:cs="Times New Roman" w:ascii="Arial" w:hAnsi="Arial"/>
          <w:color w:val="auto"/>
          <w:kern w:val="2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Dato il seguente schema concettuale nel modello ER, si produca la sua traduzione nel modello relazionale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524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1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36.2pt;width:7pt;height:22.4pt" coordorigin="486,724" coordsize="140,448">
                <v:line id="shape_0" from="542,724" to="549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77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36.2pt;width:7pt;height:22.4pt" coordorigin="1102,724" coordsize="140,448">
                <v:line id="shape_0" from="1158,724" to="116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2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660</wp:posOffset>
                </wp:positionH>
                <wp:positionV relativeFrom="paragraph">
                  <wp:posOffset>139700</wp:posOffset>
                </wp:positionV>
                <wp:extent cx="284480" cy="284480"/>
                <wp:effectExtent l="698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5.8pt;margin-top:11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537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1.5pt" to="125.7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103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1.5pt" to="191.5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37.2pt;width:7pt;height:22.35pt" coordorigin="3912,744" coordsize="140,447">
                <v:line id="shape_0" from="3968,744" to="397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2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528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pt;margin-top:37.2pt;width:7pt;height:22.35pt" coordorigin="4528,744" coordsize="140,447">
                <v:line id="shape_0" from="4584,744" to="4591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8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20</wp:posOffset>
                </wp:positionH>
                <wp:positionV relativeFrom="paragraph">
                  <wp:posOffset>1490980</wp:posOffset>
                </wp:positionV>
                <wp:extent cx="88900" cy="284480"/>
                <wp:effectExtent l="5080" t="6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17.4pt;width:7pt;height:22.4pt" coordorigin="472,2348" coordsize="140,448">
                <v:line id="shape_0" from="528,2348" to="535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2;top:2656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7560</wp:posOffset>
                </wp:positionH>
                <wp:positionV relativeFrom="paragraph">
                  <wp:posOffset>1482090</wp:posOffset>
                </wp:positionV>
                <wp:extent cx="88900" cy="284480"/>
                <wp:effectExtent l="5080" t="63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116.7pt;width:7pt;height:22.4pt" coordorigin="1256,2334" coordsize="140,448">
                <v:line id="shape_0" from="1312,2334" to="1319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6;top:264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8770</wp:posOffset>
                </wp:positionH>
                <wp:positionV relativeFrom="paragraph">
                  <wp:posOffset>1153160</wp:posOffset>
                </wp:positionV>
                <wp:extent cx="284480" cy="284480"/>
                <wp:effectExtent l="6985" t="698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pt;margin-top:90.8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648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01.3pt" to="125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214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01.3pt" to="190.8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23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pt;margin-top:117pt;width:7pt;height:22.4pt" coordorigin="3898,2340" coordsize="140,448">
                <v:line id="shape_0" from="3954,2340" to="3961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98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639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pt;margin-top:117pt;width:7pt;height:22.4pt" coordorigin="4514,2340" coordsize="140,448">
                <v:line id="shape_0" from="4570,2340" to="4577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14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</wp:posOffset>
                </wp:positionH>
                <wp:positionV relativeFrom="paragraph">
                  <wp:posOffset>104775</wp:posOffset>
                </wp:positionV>
                <wp:extent cx="807085" cy="34988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.25pt;mso-position-vertical-relative:text;margin-left:1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637540</wp:posOffset>
                </wp:positionV>
                <wp:extent cx="255905" cy="19367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0.2pt;mso-position-vertical-relative:text;margin-left: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120</wp:posOffset>
                </wp:positionH>
                <wp:positionV relativeFrom="paragraph">
                  <wp:posOffset>628650</wp:posOffset>
                </wp:positionV>
                <wp:extent cx="255905" cy="19367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49.5pt;mso-position-vertical-relative:text;margin-left:6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8875</wp:posOffset>
                </wp:positionH>
                <wp:positionV relativeFrom="paragraph">
                  <wp:posOffset>117475</wp:posOffset>
                </wp:positionV>
                <wp:extent cx="807085" cy="34988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9.25pt;mso-position-vertical-relative:text;margin-left:19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6360</wp:posOffset>
                </wp:positionH>
                <wp:positionV relativeFrom="paragraph">
                  <wp:posOffset>650240</wp:posOffset>
                </wp:positionV>
                <wp:extent cx="255905" cy="19367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1.2pt;mso-position-vertical-relative:text;margin-left:20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8630</wp:posOffset>
                </wp:positionH>
                <wp:positionV relativeFrom="paragraph">
                  <wp:posOffset>641350</wp:posOffset>
                </wp:positionV>
                <wp:extent cx="255905" cy="19367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0.5pt;mso-position-vertical-relative:text;margin-left:23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41910</wp:posOffset>
                </wp:positionV>
                <wp:extent cx="211455" cy="1936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5.25pt;mso-wrap-distance-left:9.05pt;mso-wrap-distance-right:9.05pt;mso-wrap-distance-top:0pt;mso-wrap-distance-bottom:0pt;margin-top:3.3pt;mso-position-vertical-relative:text;margin-left:1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0930</wp:posOffset>
                </wp:positionH>
                <wp:positionV relativeFrom="paragraph">
                  <wp:posOffset>290830</wp:posOffset>
                </wp:positionV>
                <wp:extent cx="362585" cy="2025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22.9pt;mso-position-vertical-relative:text;margin-left: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8810</wp:posOffset>
                </wp:positionH>
                <wp:positionV relativeFrom="paragraph">
                  <wp:posOffset>290830</wp:posOffset>
                </wp:positionV>
                <wp:extent cx="362585" cy="2025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22.9pt;mso-position-vertical-relative:text;margin-left:1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825</wp:posOffset>
                </wp:positionH>
                <wp:positionV relativeFrom="paragraph">
                  <wp:posOffset>1139825</wp:posOffset>
                </wp:positionV>
                <wp:extent cx="807085" cy="34988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9.75pt;mso-position-vertical-relative:text;margin-left:1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180</wp:posOffset>
                </wp:positionH>
                <wp:positionV relativeFrom="paragraph">
                  <wp:posOffset>1597660</wp:posOffset>
                </wp:positionV>
                <wp:extent cx="255905" cy="1936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25.8pt;mso-position-vertical-relative:text;margin-left:3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0910</wp:posOffset>
                </wp:positionH>
                <wp:positionV relativeFrom="paragraph">
                  <wp:posOffset>1651000</wp:posOffset>
                </wp:positionV>
                <wp:extent cx="255905" cy="1936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0pt;mso-position-vertical-relative:text;margin-left:7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9985</wp:posOffset>
                </wp:positionH>
                <wp:positionV relativeFrom="paragraph">
                  <wp:posOffset>1130935</wp:posOffset>
                </wp:positionV>
                <wp:extent cx="807085" cy="34988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9.05pt;mso-position-vertical-relative:text;margin-left:19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7470</wp:posOffset>
                </wp:positionH>
                <wp:positionV relativeFrom="paragraph">
                  <wp:posOffset>1663700</wp:posOffset>
                </wp:positionV>
                <wp:extent cx="255905" cy="1936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1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9740</wp:posOffset>
                </wp:positionH>
                <wp:positionV relativeFrom="paragraph">
                  <wp:posOffset>1654810</wp:posOffset>
                </wp:positionV>
                <wp:extent cx="255905" cy="19367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0.3pt;mso-position-vertical-relative:text;margin-left:23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3200</wp:posOffset>
                </wp:positionH>
                <wp:positionV relativeFrom="paragraph">
                  <wp:posOffset>1055370</wp:posOffset>
                </wp:positionV>
                <wp:extent cx="211455" cy="19367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5.25pt;mso-wrap-distance-left:9.05pt;mso-wrap-distance-right:9.05pt;mso-wrap-distance-top:0pt;mso-wrap-distance-bottom:0pt;margin-top:83.1pt;mso-position-vertical-relative:text;margin-left:1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2040</wp:posOffset>
                </wp:positionH>
                <wp:positionV relativeFrom="paragraph">
                  <wp:posOffset>1304290</wp:posOffset>
                </wp:positionV>
                <wp:extent cx="362585" cy="20256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102.7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9920</wp:posOffset>
                </wp:positionH>
                <wp:positionV relativeFrom="paragraph">
                  <wp:posOffset>1304290</wp:posOffset>
                </wp:positionV>
                <wp:extent cx="362585" cy="20256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102.7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53740</wp:posOffset>
                </wp:positionH>
                <wp:positionV relativeFrom="paragraph">
                  <wp:posOffset>-1270</wp:posOffset>
                </wp:positionV>
                <wp:extent cx="335915" cy="15811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2.45pt;mso-wrap-distance-left:9.05pt;mso-wrap-distance-right:9.05pt;mso-wrap-distance-top:0pt;mso-wrap-distance-bottom:0pt;margin-top:-0.1pt;mso-position-vertical-relative:text;margin-left:25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43580</wp:posOffset>
                </wp:positionH>
                <wp:positionV relativeFrom="paragraph">
                  <wp:posOffset>-15875</wp:posOffset>
                </wp:positionV>
                <wp:extent cx="301625" cy="97155"/>
                <wp:effectExtent l="63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97200"/>
                          <a:chOff x="0" y="0"/>
                          <a:chExt cx="301680" cy="97200"/>
                        </a:xfrm>
                      </wpg:grpSpPr>
                      <wps:wsp>
                        <wps:cNvSpPr/>
                        <wps:spPr>
                          <a:xfrm flipV="1">
                            <a:off x="0" y="95760"/>
                            <a:ext cx="20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2480" y="-18000"/>
                            <a:ext cx="6084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pt;margin-top:-2.7pt;width:22.3pt;height:9.1pt" coordorigin="5108,-54" coordsize="446,182">
                <v:line id="shape_0" from="5108,126" to="5430,1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58;top:-53;width:95;height:15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7090</wp:posOffset>
                </wp:positionH>
                <wp:positionV relativeFrom="paragraph">
                  <wp:posOffset>128905</wp:posOffset>
                </wp:positionV>
                <wp:extent cx="255905" cy="19367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0.15pt;mso-position-vertical-relative:text;margin-left:26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590</wp:posOffset>
                </wp:positionH>
                <wp:positionV relativeFrom="paragraph">
                  <wp:posOffset>67945</wp:posOffset>
                </wp:positionV>
                <wp:extent cx="88900" cy="88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.7pt;margin-top:5.3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1420</wp:posOffset>
                </wp:positionH>
                <wp:positionV relativeFrom="paragraph">
                  <wp:posOffset>85725</wp:posOffset>
                </wp:positionV>
                <wp:extent cx="88900" cy="88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6pt;margin-top:6.7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7990</wp:posOffset>
                </wp:positionH>
                <wp:positionV relativeFrom="paragraph">
                  <wp:posOffset>128905</wp:posOffset>
                </wp:positionV>
                <wp:extent cx="88900" cy="284480"/>
                <wp:effectExtent l="5080" t="63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10.15pt;width:7pt;height:22.4pt" coordorigin="2674,203" coordsize="140,448">
                <v:line id="shape_0" from="2730,203" to="2737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74;top:51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476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.35pt" to="249.1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9280</wp:posOffset>
                </wp:positionH>
                <wp:positionV relativeFrom="paragraph">
                  <wp:posOffset>27305</wp:posOffset>
                </wp:positionV>
                <wp:extent cx="88900" cy="88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4pt;margin-top:2.1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150</wp:posOffset>
                </wp:positionH>
                <wp:positionV relativeFrom="paragraph">
                  <wp:posOffset>76835</wp:posOffset>
                </wp:positionV>
                <wp:extent cx="88900" cy="88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.5pt;margin-top:6.0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0230</wp:posOffset>
                </wp:positionH>
                <wp:positionV relativeFrom="paragraph">
                  <wp:posOffset>14605</wp:posOffset>
                </wp:positionV>
                <wp:extent cx="255905" cy="19367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.15pt;mso-position-vertical-relative:text;margin-left:14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Date le due seguenti relazioni: R1(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A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, B, C) e R2(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D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, E, F) (tutti gli attributi sono di tipo numerico) scrivere;</w:t>
      </w:r>
    </w:p>
    <w:p>
      <w:pPr>
        <w:pStyle w:val="TextBody"/>
        <w:spacing w:before="0" w:after="0"/>
        <w:ind w:left="357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c.1) un’espressione in algebra relazionale che restituisca in un attributo H i valori distinti contenuti negli attributi B e C di R1;</w:t>
      </w:r>
    </w:p>
    <w:p>
      <w:pPr>
        <w:pStyle w:val="TextBody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</wp:posOffset>
                </wp:positionH>
                <wp:positionV relativeFrom="paragraph">
                  <wp:posOffset>461645</wp:posOffset>
                </wp:positionV>
                <wp:extent cx="6400800" cy="2171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36.35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 xml:space="preserve">c.2) un’espressione ottimizzata dell’algebra relazionale che contenga un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join naturale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 xml:space="preserve"> e una selezione su R2, e produca come risultato le tuple t di R2 tali che t[E]&lt;=12 e tali che esiste una tupla t’ di R1 dove t[D]=t’[C] (non sono ammesse altre selezioni oltre a quella su R2).</w:t>
      </w:r>
    </w:p>
    <w:p>
      <w:pPr>
        <w:pStyle w:val="Normal"/>
        <w:rPr>
          <w:rFonts w:ascii="Arial" w:hAnsi="Arial" w:eastAsia="Times New Roman" w:cs="Times New Roman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Times New Roman" w:cs="Times New Roman" w:ascii="Arial" w:hAnsi="Arial"/>
          <w:color w:val="auto"/>
          <w:kern w:val="2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  <w:r>
        <w:br w:type="page"/>
      </w:r>
    </w:p>
    <w:p>
      <w:pPr>
        <w:pStyle w:val="Normal"/>
        <w:rPr>
          <w:rFonts w:ascii="Garamond" w:hAnsi="Garamond" w:eastAsia="Times New Roman" w:cs="Garamond"/>
          <w:b/>
          <w:b/>
          <w:bCs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Garamond" w:ascii="Garamond" w:hAnsi="Garamond"/>
          <w:b/>
          <w:bCs/>
          <w:color w:val="auto"/>
          <w:kern w:val="2"/>
          <w:sz w:val="24"/>
          <w:szCs w:val="24"/>
          <w:lang w:val="it-IT" w:bidi="ar-SA"/>
        </w:rPr>
        <w:t>Modulo TEORIA</w:t>
      </w:r>
    </w:p>
    <w:p>
      <w:pPr>
        <w:pStyle w:val="Normal"/>
        <w:rPr>
          <w:rFonts w:ascii="Garamond" w:hAnsi="Garamond" w:eastAsia="Times New Roman" w:cs="Garamond"/>
          <w:b/>
          <w:b/>
          <w:bCs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Garamond" w:ascii="Garamond" w:hAnsi="Garamond"/>
          <w:b/>
          <w:bCs/>
          <w:color w:val="auto"/>
          <w:kern w:val="2"/>
          <w:sz w:val="20"/>
          <w:szCs w:val="20"/>
          <w:lang w:val="it-IT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Si vuole progettare un sistema informativo per gestire le informazioni relative all’emissione di biglietti aerei di una compagnia aerea low-cost che opera su scala internazionale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I voli offerti dalla compagnia vengono identificati da un codice di volo univoco e coprono una tratta. Ogni tratta è caratterizzata da un aeroporto di partenza, da un aeroporto di arrivo e dalla durata presunta del volo in minuti. Per il volo si memorizzano inoltre: la data e l’ora di partenza, il tipo di aereo utilizzato e la capienza massima.</w:t>
      </w:r>
    </w:p>
    <w:p>
      <w:pPr>
        <w:pStyle w:val="TextBody"/>
        <w:spacing w:before="0" w:after="60"/>
        <w:ind w:left="360" w:right="0" w:hanging="0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Il sistema gestisce prenotazioni di viaggi. Una prenotazione è composta da: data e ora della richiesta, agenzia che ha eseguito la prenotazione, aeroporto di partenza, aeroporto di arrivo, data di partenza e periodo della giornata preferito per la partenza (prima mattinata, tarda mattinata, primo pomeriggio, tardo pomeriggio, sera, notte). Ogni prenotazione viene univocamente identificata da un numero progressivo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Quando la prenotazione viene evasa vengono emessi uno o più biglietti per coprire il viaggio richiesto. Il sistema memorizza per ogni biglietto emesso: il passeggero, la data di emissione del biglietto, il limite di peso del bagaglio, il volo a cui si riferisce e il prezzo pagato. Ogni biglietto emesso viene collegato sempre alla corrispondente prenotazione. Ogni biglietto viene identificato dalla coppia (volo, passeggero)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Il sistema memorizza una anagrafica dei passeggeri dove registra: nome, cognome, nazionalità, numero di passaporto o altro documento di identità, comunque univoco per il passeggero. Per i passeggeri che hanno la tessera promozionale della compagnia il sistema registra anche il numero di miglia percorse e il numero totale di voli fatto negli ultimi tre anni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Al momento dell’imbarco il sistema registra: l’avvenuto imbarco del passeggero, il numero di chilogrammi in eccesso rispetto al limite di peso del bagaglio, il posto assegnato. Ogni posto viene identificato dalla fila (A,B,C, …) e da un numero nella fila.</w:t>
      </w:r>
    </w:p>
    <w:p>
      <w:pPr>
        <w:pStyle w:val="Numeroelenco"/>
        <w:numPr>
          <w:ilvl w:val="0"/>
          <w:numId w:val="0"/>
        </w:numPr>
        <w:spacing w:lineRule="atLeast" w:line="240"/>
        <w:ind w:left="708" w:right="357" w:hanging="0"/>
        <w:rPr>
          <w:rFonts w:eastAsia="Times New Roman" w:cs="Times New Roman"/>
          <w:i/>
          <w:i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Times New Roman"/>
          <w:i/>
          <w:color w:val="auto"/>
          <w:spacing w:val="-5"/>
          <w:sz w:val="20"/>
          <w:szCs w:val="20"/>
          <w:lang w:val="it-IT" w:bidi="ar-SA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umeroelenco"/>
        <w:numPr>
          <w:ilvl w:val="0"/>
          <w:numId w:val="0"/>
        </w:numPr>
        <w:spacing w:lineRule="atLeast" w:line="240"/>
        <w:ind w:left="1440" w:right="357" w:hanging="0"/>
        <w:rPr>
          <w:rFonts w:eastAsia="Times New Roman" w:cs="Times New Roman"/>
          <w:i/>
          <w:i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Times New Roman"/>
          <w:i/>
          <w:color w:val="auto"/>
          <w:spacing w:val="-5"/>
          <w:sz w:val="20"/>
          <w:szCs w:val="20"/>
          <w:lang w:val="it-IT" w:bidi="ar-SA"/>
        </w:rPr>
      </w:r>
    </w:p>
    <w:p>
      <w:pPr>
        <w:pStyle w:val="Numeroelenco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tLeast" w:line="240" w:before="0" w:after="60"/>
        <w:ind w:left="0" w:right="-1" w:hanging="0"/>
        <w:rPr>
          <w:rFonts w:eastAsia="Times New Roman" w:cs="Times New Roman"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pacing w:val="-5"/>
          <w:sz w:val="20"/>
          <w:szCs w:val="20"/>
          <w:lang w:val="it-IT" w:bidi="ar-SA"/>
        </w:rPr>
        <w:t>Dato lo schema relazionale dell’esercizio 1, esprimere in algebra relazionale ottimizzata le seguenti interrogazioni: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pacing w:val="-5"/>
          <w:sz w:val="20"/>
          <w:szCs w:val="20"/>
          <w:lang w:val="it-IT" w:bidi="ar-SA"/>
        </w:rPr>
        <w:t>2.a</w:t>
        <w:tab/>
        <w:t>Trovare la nazionalità e il cognome dei passeggeri che hanno ad oggi un biglietto per uno dei voli previsti nel settembre 2008 da Parigi per Pechino.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it-IT" w:bidi="ar-SA"/>
        </w:rPr>
        <w:t>2.b</w:t>
        <w:tab/>
        <w:t>Trovare i voli partiti ieri da Roma Fiumicino che non avevano a bordo nessun passeggero con bagaglio in eccesso, riportando l’ora di partenza del volo e l’aeroporto di destinazione.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it-IT" w:bidi="ar-SA"/>
        </w:rPr>
        <w:t>2.c</w:t>
        <w:tab/>
        <w:t>Trovare il nome e il cognome dei passeggeri che hanno volato nel maggio 2008 sia su voli in partenza da Barcellona, sia su voli in partenza da Francoforte.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it-IT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Dato il seguente schema relazionale (chiavi primarie sottolineate) contenente le informazioni relative alle telefonate eseguite dai clienti di una società telefonica: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CLIENTE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Codice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, Nome, Cognome, Ntelefono, Indirizzo, Città);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TELEFONATA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Contratto, NTelChiamato, DataInizio, OraInizio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 xml:space="preserve"> Durata,)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CONTRATTO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NumContratto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, Cliente, Tipo, DataInizio, DataFine*)</w:t>
      </w:r>
    </w:p>
    <w:p>
      <w:pPr>
        <w:pStyle w:val="Rientrocorpodeltesto2"/>
        <w:ind w:left="567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  <w:t>Vincoli di integrità:</w:t>
        <w:tab/>
        <w:t xml:space="preserve">TELEFONATA.Contratto </w:t>
      </w:r>
      <w:r>
        <w:rPr>
          <w:rFonts w:eastAsia="Times New Roman" w:cs="Symbol" w:ascii="Symbol" w:hAnsi="Symbol"/>
          <w:color w:val="auto"/>
          <w:sz w:val="20"/>
          <w:szCs w:val="20"/>
          <w:lang w:val="it-IT" w:bidi="ar-SA"/>
        </w:rPr>
        <w:t>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 xml:space="preserve"> CONTRATTO,</w:t>
      </w:r>
    </w:p>
    <w:p>
      <w:pPr>
        <w:pStyle w:val="Rientrocorpodeltesto2"/>
        <w:ind w:left="2124" w:right="0" w:hanging="0"/>
        <w:rPr/>
      </w:pPr>
      <w:r>
        <w:rPr>
          <w:rFonts w:eastAsia="Arial" w:cs="Arial"/>
          <w:color w:val="auto"/>
          <w:sz w:val="20"/>
          <w:szCs w:val="20"/>
          <w:lang w:val="it-IT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ab/>
        <w:t xml:space="preserve">CONTRATTO.Cliente </w:t>
      </w:r>
      <w:r>
        <w:rPr>
          <w:rFonts w:eastAsia="Times New Roman" w:cs="Symbol" w:ascii="Symbol" w:hAnsi="Symbol"/>
          <w:color w:val="auto"/>
          <w:sz w:val="20"/>
          <w:szCs w:val="20"/>
          <w:lang w:val="it-IT" w:bidi="ar-SA"/>
        </w:rPr>
        <w:t>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 xml:space="preserve"> CLIENTE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formulare in SQL le seguenti interrogazioni (definire viste solo dove è necessario):</w:t>
      </w:r>
    </w:p>
    <w:p>
      <w:pPr>
        <w:pStyle w:val="Normal"/>
        <w:ind w:left="993" w:right="0" w:hanging="36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3.a</w:t>
        <w:tab/>
        <w:t>Trovare il cognome, il nome e l’indirizzo dei clienti di Bari che ieri non hanno fatto telefonate dalle 11.00 alle 20.30.</w:t>
      </w:r>
    </w:p>
    <w:p>
      <w:pPr>
        <w:pStyle w:val="Normal"/>
        <w:ind w:left="993" w:right="-142" w:hanging="36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3.b</w:t>
        <w:tab/>
        <w:t>Trovare per ogni contratto iniziato nel mese di gennaio 2008 il numero di telefonate e la durata totale delle telefonate eseguite nel mese di marzo 2008 dal numero associato al contratto, riportando nel risultato la data di inizio del contratto, il numero del contratto e i conteggi richiesti.</w:t>
      </w:r>
    </w:p>
    <w:p>
      <w:pPr>
        <w:pStyle w:val="Normal"/>
        <w:spacing w:before="0" w:after="6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Lo studente illustri il concetto di conflict-serializzabilità.</w:t>
      </w:r>
    </w:p>
    <w:p>
      <w:pPr>
        <w:pStyle w:val="Normal"/>
        <w:ind w:left="0" w:right="-142" w:hanging="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Data la seguente lista di valori chiave L=(A,B,S,T,W,U,O,P,F,G,M,N,L,H)</w:t>
      </w:r>
    </w:p>
    <w:p>
      <w:pPr>
        <w:pStyle w:val="Normal"/>
        <w:ind w:left="357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4.a costruire un possibile B</w:t>
      </w:r>
      <w:r>
        <w:rPr>
          <w:rFonts w:eastAsia="Times New Roman" w:cs="Arial" w:ascii="Arial" w:hAnsi="Arial"/>
          <w:color w:val="auto"/>
          <w:sz w:val="20"/>
          <w:szCs w:val="24"/>
          <w:vertAlign w:val="superscript"/>
          <w:lang w:val="it-IT" w:bidi="ar-SA"/>
        </w:rPr>
        <w:t>+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-tree (fan-out=5) che contenga i seguenti nodi foglia: (A,B,F,G) (H,L,M,N), (O,P), (S,T), (U,W);</w:t>
      </w:r>
    </w:p>
    <w:p>
      <w:pPr>
        <w:pStyle w:val="Normal"/>
        <w:spacing w:before="0" w:after="60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4.b mostrare l’albero dopo l’inserimento del valore chiave I.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le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le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">
    <w:name w:val="Numero elenco"/>
    <w:basedOn w:val="List"/>
    <w:qFormat/>
    <w:pPr>
      <w:numPr>
        <w:ilvl w:val="0"/>
        <w:numId w:val="6"/>
      </w:numPr>
      <w:spacing w:lineRule="atLeast" w:line="400"/>
      <w:ind w:left="360" w:right="360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right="0" w:hanging="360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ind w:left="900" w:right="0" w:hanging="0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1276" w:right="0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Testodelblocco">
    <w:name w:val="Testo del blocco"/>
    <w:basedOn w:val="Normal"/>
    <w:qFormat/>
    <w:pPr>
      <w:spacing w:before="0" w:after="60"/>
      <w:ind w:left="992" w:right="-142" w:hanging="357"/>
    </w:pPr>
    <w:rPr>
      <w:rFonts w:ascii="Arial" w:hAnsi="Arial" w:cs="Arial"/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7:17:00Z</dcterms:created>
  <dc:creator>Belussi</dc:creator>
  <dc:description/>
  <dc:language>en-US</dc:language>
  <cp:lastModifiedBy>Alberto Belussi </cp:lastModifiedBy>
  <cp:lastPrinted>2005-09-20T11:56:00Z</cp:lastPrinted>
  <dcterms:modified xsi:type="dcterms:W3CDTF">2008-06-23T15:00:00Z</dcterms:modified>
  <cp:revision>6</cp:revision>
  <dc:subject/>
  <dc:title>Basi di Dati e Web</dc:title>
</cp:coreProperties>
</file>