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TATISTICA DEI MERCATI FINANZIARI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sempi di quesiti per la prova d’esam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alcolo dei numeri indici di borsa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si dica quali sono i principali tipi di prezzi che possono essere utilizzati per il loro calcolo fornendone una precisa definizione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dopo aver definito la struttura del mercato di borsa in Italia a partire dal giugno 2010, si elenchino i principali numeri indici calcolati da BorsaItalia con riferimento ai diversi segmenti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si parli dell’indice SP/MIB soffermandosi su: criteri di selezione dei titoli nel paniere, metodo di calcolo, determinazione del fattore IWF, rappresentatività settori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distribuzione dei rendimenti finanziari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evidenze empiriche e collegamento con il concetto di volatility clustering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si definiscano analiticamente gli indici descrittivi introdotti per la studio della forma di distribuzione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si introduca il test di Jarque-Berà definendo l’ipotesi nulla, la statistica test utilizzata, la sua distribuzione e l’individuazione della soglia cri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rendimento di un’operazione finanziaria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i scrivano le formule per il calcolo delle diverse tipologie di rendimento conosciute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i descriva il metodo di aggregazione temporale dei rendimenti mettendone in evidenza l’utilità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data 28 ottobre la società xyz quotata sul mercato azionario wgr ha effettuato un aumento del capitale sociale pari al 35% al prezzo di 8 euro per azione.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Sapendo che il giorno precedente l’aumento di capitale le azioni della società hanno registrato un prezzo di chiusura pari a 9,38 euro, determinare il fattore di rettifica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i determini la serie rettificata a partire dalle quotazioni ante operazione riportate nella seguente tabella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67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 ot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 ot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 ot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 ot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 ott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9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5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0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si dica qual è l’impatto dell’operazione sul calcolo del numero di indice di borsa del mercato di riferimen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coefficienti di rettifica a seguito di operazioni sul capita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definizione, formula di calcolo e utilizz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conseguenze sul calcolo dei numeri indici di bor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sercizio 6</w:t>
      </w:r>
    </w:p>
    <w:p>
      <w:pPr>
        <w:pStyle w:val="Normal"/>
        <w:jc w:val="both"/>
        <w:rPr/>
      </w:pPr>
      <w:r>
        <w:rPr>
          <w:bCs/>
          <w:sz w:val="24"/>
        </w:rPr>
        <w:t>Nella sottostante tabella sono riportati i valori della funzione di autocorrelazione calcolata su 1890 rendimenti giornalieri dell’indice MIB30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5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F(k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42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</w:rPr>
      </w:pPr>
      <w:r>
        <w:rPr>
          <w:bCs/>
          <w:sz w:val="24"/>
        </w:rPr>
        <w:t>Si dica quali valori della funzione possono essere considerati statisticamente significativi ad un livello di significatività del 5%;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Si dica, utilizzando un opportuno test, se vi è o meno assenza di autocorrelazione fino allo sfasamento 5 (95-esimo percentile della variabile chi-quadrato con 5 gradi di libertà = 11.070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numeri indici di borsa: interpretazione e metodi di calcolo nelle maggiori borse mondia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8</w:t>
      </w:r>
    </w:p>
    <w:p>
      <w:pPr>
        <w:pStyle w:val="Normal"/>
        <w:jc w:val="both"/>
        <w:rPr/>
      </w:pPr>
      <w:r>
        <w:rPr>
          <w:sz w:val="24"/>
        </w:rPr>
        <w:t xml:space="preserve">La forma di distribuzione dei rendimenti: evidenze empiriche, rilevanza del suo studio nell’analisi delle serie finanziarie e connessioni con il concetto di </w:t>
      </w:r>
      <w:r>
        <w:rPr>
          <w:i/>
          <w:iCs/>
          <w:sz w:val="24"/>
        </w:rPr>
        <w:t>volatility clustering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9</w:t>
      </w:r>
    </w:p>
    <w:p>
      <w:pPr>
        <w:pStyle w:val="Normal"/>
        <w:jc w:val="both"/>
        <w:rPr/>
      </w:pPr>
      <w:r>
        <w:rPr/>
        <w:t>Nella tabella sottostante vengono forniti i rendimenti logaritmici per il titolo Generali in un determinato periodo.</w:t>
      </w:r>
    </w:p>
    <w:tbl>
      <w:tblPr>
        <w:tblW w:w="20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960"/>
      </w:tblGrid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/12/20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0.021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/13/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0.0043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/14/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.04148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/17/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.01713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Sapendo che il rendimento assoluto per il giorno 12 febbraio 2003 è risultato pari a –0.44, si ricostruisca la serie dei prezzi nel periodo 11/02/2003-17/02/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10</w:t>
      </w:r>
    </w:p>
    <w:p>
      <w:pPr>
        <w:pStyle w:val="Normal"/>
        <w:jc w:val="both"/>
        <w:rPr/>
      </w:pPr>
      <w:r>
        <w:rPr/>
        <w:t>Nella seguente tabella viene riportato il book a 5 livelli per il titolo xyz in un determinato istante di una seduta di borsa.</w:t>
      </w:r>
    </w:p>
    <w:tbl>
      <w:tblPr>
        <w:tblW w:w="62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4"/>
        <w:gridCol w:w="1381"/>
        <w:gridCol w:w="196"/>
        <w:gridCol w:w="1381"/>
        <w:gridCol w:w="1626"/>
      </w:tblGrid>
      <w:tr>
        <w:trPr>
          <w:trHeight w:val="255" w:hRule="atLeast"/>
        </w:trPr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: xyz</w:t>
            </w:r>
          </w:p>
        </w:tc>
      </w:tr>
      <w:tr>
        <w:trPr>
          <w:trHeight w:val="255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e di acquisto (denaro)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e di vendita (Lettera)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antit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zo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zo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à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5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1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8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1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Si parli delle modalità di formazione dei prezzi nelle borse valori distinguendo gli ordini al meglio da quelli con limite di prezzo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Con riferimento alla tabella, si dica:</w:t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>a quale prezzo si concluderà un ordine di acquisto al meglio;</w:t>
      </w:r>
    </w:p>
    <w:p>
      <w:pPr>
        <w:pStyle w:val="Normal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>si collochi all’interno del book un ordine di vendita con limite di prezz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coefficienti di rettifica per le operazioni sul capital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si chiarisca il concetto fornendo un esempio di applicazione con dati a scelt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si specifichi l’effetto dei coefficienti di rettifica sul calcolo dei numeri indici dei prezzi ricorrendo alle opportune formu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Esercizio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a tabella sottostante è riportata la serie dei rendimenti relativi giornalieri del titolo xyz nel periodo 15-22 settembre 2005.</w:t>
      </w:r>
    </w:p>
    <w:tbl>
      <w:tblPr>
        <w:tblW w:w="21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960"/>
      </w:tblGrid>
      <w:tr>
        <w:trPr>
          <w:trHeight w:val="31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R</w:t>
            </w:r>
            <w:r>
              <w:rPr>
                <w:rFonts w:cs="Arial" w:ascii="Arial" w:hAnsi="Arial"/>
                <w:vertAlign w:val="subscript"/>
                <w:lang w:bidi="en-US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>09/15/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>09/16/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bidi="en-US"/>
              </w:rPr>
              <w:t>0.056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>09/17/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0.032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>09/18/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0.043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>09/19/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0.016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>09/22/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0.06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 calcoli la corrispondente serie dei rendimenti logaritmici giornalieri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 determini il rendimento settimanale logaritmico e relativo del titol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 calcoli il rendimento relativo settimanale di un portafoglio costituito da 1000 titoli xyz e da 1500 titoli wxy il cui rendimento settimanale è stato pari a 0.067 e ipotizzando che il peso relativo del titolo xyz al tempo zero sia pari a 0.4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a tabella sottostante sono forniti i rendimenti assoluti del titolo Autogrill e del titolo Fondiaria nel periodo 16 marzo 2006 (giovedì) – 23 marzo 2006 (giovedì). Si sa inoltre che il rendimento relativo del titolo Autogrill e del titolo Fondiaria per il giorno 17 marzo 2006 è pari rispettivamente a 0.00472 e -0.008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3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960"/>
        <w:gridCol w:w="974"/>
      </w:tblGrid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gril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iaria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mar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mar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8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mar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2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mar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mar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mar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 confronti, con un opportuno indice, la volatilità delle quotazioni dei due titoli nel periodo considerato commentando il risultato ottenuto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 calcoli il rendimento logaritmico dei due titoli nella settimana di riferimento e si confrontino i risultati ottenuti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potizzando di possedere un portafoglio costituito da 1500 azioni Fondiaria e da 8500 azioni Autogrill, si calcoli il rendimento logaritmico del portafoglio nel periodo considerato utilizzando le formule di aggregazione cross-sec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numeri indici di bors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i illustrino i vari metodi di calcol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i elenchino i numeri indici calcolati sul mercato italian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i descriva l’SP/MI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15</w:t>
      </w:r>
    </w:p>
    <w:p>
      <w:pPr>
        <w:pStyle w:val="TextBody"/>
        <w:rPr/>
      </w:pPr>
      <w:r>
        <w:rPr/>
        <w:t>Nella tabella sottostante vengono fornite le quotazioni da lunedì 27 giugno 2005 a lunedì 4 luglio 2005 per due titoli.</w:t>
      </w:r>
    </w:p>
    <w:tbl>
      <w:tblPr>
        <w:tblW w:w="5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mp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tolo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tolo 2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6/20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6/20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8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6/20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6/20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7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7/20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7/20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1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  <w:szCs w:val="24"/>
        </w:rPr>
        <w:t>Calcolare il rendimento relativo settimanale dei due titoli nel periodo considerat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  <w:szCs w:val="24"/>
        </w:rPr>
        <w:t>calcolare i rendimenti logaritmici giornalieri per i due titoli nel periodo considerato ed effettuare l’aggregazione temporale degli stessi commentando i risultati ottenuti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  <w:szCs w:val="24"/>
        </w:rPr>
        <w:t>si calcoli il rendimento settimanale del portafoglio costituito dai due titoli inserendo i dati mancanti a scel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fattori di rettifica a seguito di operazioni sul capita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i indichi il contesto di applicazion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i scriva e si commenti la formula utilizzata nel caso di aumento di capitale a titolo oneros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i scriva e si commenti la formula che rappresenta l’influenza dei fattori di correzione sui numeri indici di bor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17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Il volatility clustering:</w:t>
      </w:r>
    </w:p>
    <w:p>
      <w:pPr>
        <w:pStyle w:val="Normal"/>
        <w:numPr>
          <w:ilvl w:val="0"/>
          <w:numId w:val="18"/>
        </w:numPr>
        <w:jc w:val="both"/>
        <w:rPr>
          <w:bCs/>
          <w:sz w:val="24"/>
        </w:rPr>
      </w:pPr>
      <w:r>
        <w:rPr>
          <w:bCs/>
          <w:sz w:val="24"/>
        </w:rPr>
        <w:t>si definisca il concetto;</w:t>
      </w:r>
    </w:p>
    <w:p>
      <w:pPr>
        <w:pStyle w:val="Normal"/>
        <w:numPr>
          <w:ilvl w:val="0"/>
          <w:numId w:val="18"/>
        </w:numPr>
        <w:jc w:val="both"/>
        <w:rPr>
          <w:bCs/>
          <w:sz w:val="24"/>
        </w:rPr>
      </w:pPr>
      <w:r>
        <w:rPr>
          <w:bCs/>
          <w:sz w:val="24"/>
        </w:rPr>
        <w:t>si mettano in evidenza la relazione tra volatility clustering e struttura di dipendenza dei rendimenti;</w:t>
      </w:r>
    </w:p>
    <w:p>
      <w:pPr>
        <w:pStyle w:val="Normal"/>
        <w:numPr>
          <w:ilvl w:val="0"/>
          <w:numId w:val="18"/>
        </w:numPr>
        <w:jc w:val="both"/>
        <w:rPr>
          <w:bCs/>
          <w:sz w:val="24"/>
        </w:rPr>
      </w:pPr>
      <w:r>
        <w:rPr>
          <w:bCs/>
          <w:sz w:val="24"/>
        </w:rPr>
        <w:t>data la seguente tabella relativa al titolo xyz si dia una valutazione sul grado di asimmetria, e sulla normalità della distribuzione utilizzando il test di jarque-Bera:</w:t>
      </w:r>
    </w:p>
    <w:p>
      <w:pPr>
        <w:pStyle w:val="Normal"/>
        <w:autoSpaceDE w:val="false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2712" w:type="dxa"/>
        <w:jc w:val="left"/>
        <w:tblInd w:w="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"/>
        <w:gridCol w:w="1356"/>
      </w:tblGrid>
      <w:tr>
        <w:trPr>
          <w:trHeight w:val="27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Arial"/>
                <w:color w:val="000000"/>
                <w:vertAlign w:val="subscript"/>
              </w:rPr>
            </w:pPr>
            <w:r>
              <w:rPr>
                <w:rFonts w:cs="Arial" w:ascii="Symbol" w:hAnsi="Symbol"/>
                <w:color w:val="000000"/>
              </w:rPr>
              <w:t></w:t>
            </w:r>
            <w:r>
              <w:rPr>
                <w:rFonts w:cs="Arial" w:ascii="Symbol" w:hAnsi="Symbol"/>
                <w:color w:val="000000"/>
                <w:vertAlign w:val="subscript"/>
              </w:rPr>
              <w:t>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.129</w:t>
            </w:r>
          </w:p>
        </w:tc>
      </w:tr>
      <w:tr>
        <w:trPr>
          <w:trHeight w:val="27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Symbol" w:hAnsi="Symbol"/>
                <w:color w:val="000000"/>
              </w:rPr>
              <w:t></w:t>
            </w:r>
            <w:r>
              <w:rPr>
                <w:rFonts w:cs="Arial" w:ascii="Symbol" w:hAnsi="Symbol"/>
                <w:color w:val="000000"/>
                <w:vertAlign w:val="subscript"/>
              </w:rPr>
              <w:t>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08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18</w:t>
      </w:r>
    </w:p>
    <w:p>
      <w:pPr>
        <w:pStyle w:val="Normal"/>
        <w:jc w:val="both"/>
        <w:rPr/>
      </w:pPr>
      <w:r>
        <w:rPr>
          <w:sz w:val="24"/>
        </w:rPr>
        <w:t>La forma di distribuzione dei rendimenti finanziari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Evidenze empiriche rilevate sui principali mercati finanziari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nterconnessioni fra forma di distribuzione e volatility clustering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Metodi analitici e grafici per la valutazione della forma di distribu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coefficienti di rettifica per le operazioni sul capital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definizione e motivazioni del calcol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si fornisca un esempio di applicazione con dati a scelt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si specifichi l’effetto dei coefficienti di rettifica sul calcolo dei numeri indici dei prezzi ricorrendo alle opportune formu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Esercizio 20</w:t>
      </w:r>
    </w:p>
    <w:p>
      <w:pPr>
        <w:pStyle w:val="Normal"/>
        <w:jc w:val="both"/>
        <w:rPr/>
      </w:pPr>
      <w:r>
        <w:rPr/>
        <w:t>Nella tabella sottostante vengono fornite le quotazioni per tre titoli.</w:t>
      </w:r>
    </w:p>
    <w:tbl>
      <w:tblPr>
        <w:tblW w:w="391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1"/>
        <w:gridCol w:w="960"/>
        <w:gridCol w:w="960"/>
        <w:gridCol w:w="960"/>
      </w:tblGrid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9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1</w:t>
            </w:r>
          </w:p>
        </w:tc>
        <w:tc>
          <w:tcPr>
            <w:tcW w:w="9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X3</w:t>
            </w:r>
          </w:p>
        </w:tc>
      </w:tr>
      <w:tr>
        <w:trPr>
          <w:trHeight w:val="285" w:hRule="atLeast"/>
        </w:trPr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1/23/2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.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.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34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1/24/2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.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.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16</w:t>
            </w:r>
          </w:p>
        </w:tc>
      </w:tr>
      <w:tr>
        <w:trPr>
          <w:trHeight w:val="255" w:hRule="atLeast"/>
        </w:trPr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1/25/2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.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.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27</w:t>
            </w:r>
          </w:p>
        </w:tc>
      </w:tr>
      <w:tr>
        <w:trPr>
          <w:trHeight w:val="255" w:hRule="atLeast"/>
        </w:trPr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1/26/2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.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.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77</w:t>
            </w:r>
          </w:p>
        </w:tc>
      </w:tr>
      <w:tr>
        <w:trPr>
          <w:trHeight w:val="255" w:hRule="atLeast"/>
        </w:trPr>
        <w:tc>
          <w:tcPr>
            <w:tcW w:w="10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1/27/2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.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.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06</w:t>
            </w:r>
          </w:p>
        </w:tc>
      </w:tr>
      <w:tr>
        <w:trPr>
          <w:trHeight w:val="255" w:hRule="atLeast"/>
        </w:trPr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1/30/200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.6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.1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6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pponendo di possedere un portafoglio costituito da 9500 azioni X1, 7500 azioni X2 e 4000 azioni X3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i determini il rendimento (relativo e logaritmico) del portafoglio nel periodo di riferimento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i proceda all’aggregazione cross-section dei rendimenti dei singoli titoli utilizzando i due tipi di rend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a tabella sottostante vengono forniti i valori stimati della funzione di autocorrelazione per i rendimenti di un determinato titolo utilizzando 200 osservaz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0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lag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C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0.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0.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0.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0.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0.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bidi="en-US"/>
              </w:rPr>
              <w:t>0.07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Si valuti la significatività statistica dei singoli valori della funzione di autocorrelazione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Utilizzando gli opportuni indici si dica se l’autocorrelazione stimata fino allo sfasamento 5 può essere considerata significativa. E fino al lag 6? (95-esime percentile della chi-quadrato con 5 gradi di libertà =11.07, con 6 gradi di libertà = 12.59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numeri indici di borsa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i espongano i motivi della loro rilevanza economica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i parli dell’indice di liquidità e capitalizzazione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si descriva l’indice FTSE-MIB mettendo in evidenza i criteri di inserimento dei titoli nel paniere e la formula di calco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dipendenza temporale dei rendimenti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i colleghi il concetto a quello di volatility clustering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i definisca la funzione di autocorrelazione chiarendone l’impiego nello studio della dipendenza temporale dei rendimenti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i dica quali sono le principali evidenze empiriche inerenti la dipendenza temporale dei rendimenti e delle loro trasformaz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a tabella sottostante vengono riportati i prezzi di tre titoli (X1, X2 e X3) nel periodo che va dal 01 luglio 2005 al 08 luglio 2005. Nell’ultima riga sono riportati i numeri di azioni che un particolare investitore possiede nel suo portafogl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0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960"/>
        <w:gridCol w:w="960"/>
        <w:gridCol w:w="960"/>
      </w:tblGrid>
      <w:tr>
        <w:trPr>
          <w:trHeight w:val="255" w:hRule="atLeast"/>
        </w:trPr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3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7/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6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7/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7/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3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7/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4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7/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7/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7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pezz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Si calcolino i rendimenti logaritmici settimanali dei singoli titoli nel periodo considera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i calcoli il rendimento logaritmico del portafoglio partendo dai rendimenti logaritmici dei singoli tito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i verifichi l’esattezza del calcolo effettuato al punto precedente calcolando il rendimento del portafoglio a partire dai prezzi dei singoli tito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a tabella sottostante sono riportati i valori della funzione di autocorrelazione stimata su una serie storica di 300 osservazioni. Nell’ultima colonna vengono inoltre riportati i 95-esimi percentili della distribuzione chi-quadrato con k gradi di libertà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2522" w:type="dxa"/>
        <w:jc w:val="left"/>
        <w:tblInd w:w="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1"/>
        <w:gridCol w:w="621"/>
        <w:gridCol w:w="128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Sendnya"/>
                <w:lang w:bidi="en-US"/>
              </w:rPr>
            </w:pPr>
            <w:r>
              <w:rPr>
                <w:rFonts w:cs="Sendnya" w:ascii="Arial" w:hAnsi="Arial"/>
                <w:lang w:bidi="en-US"/>
              </w:rPr>
              <w:t>k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Sendnya" w:ascii="Symbol" w:hAnsi="Symbol"/>
                <w:lang w:bidi="en-US"/>
              </w:rPr>
              <w:t></w:t>
            </w:r>
            <w:r>
              <w:rPr>
                <w:rFonts w:cs="Sendnya" w:ascii="Arial" w:hAnsi="Arial"/>
                <w:lang w:bidi="en-US"/>
              </w:rPr>
              <w:t>(k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Sendnya"/>
                <w:lang w:bidi="en-US"/>
              </w:rPr>
            </w:pPr>
            <w:r>
              <w:rPr>
                <w:rFonts w:cs="Sendnya" w:ascii="Arial" w:hAnsi="Arial"/>
                <w:lang w:bidi="en-US"/>
              </w:rPr>
              <w:t>95-esimo quantile della chi-quadrato con k gradi di libertà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Sendnya"/>
                <w:lang w:bidi="en-US"/>
              </w:rPr>
            </w:pPr>
            <w:r>
              <w:rPr>
                <w:rFonts w:cs="Sendnya" w:ascii="Arial" w:hAnsi="Arial"/>
                <w:lang w:bidi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Sendnya"/>
                <w:lang w:bidi="en-US"/>
              </w:rPr>
            </w:pPr>
            <w:r>
              <w:rPr>
                <w:rFonts w:cs="Sendnya" w:ascii="Arial" w:hAnsi="Arial"/>
                <w:lang w:bidi="en-US"/>
              </w:rPr>
              <w:t>0.0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4145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Sendnya"/>
                <w:lang w:bidi="en-US"/>
              </w:rPr>
            </w:pPr>
            <w:r>
              <w:rPr>
                <w:rFonts w:cs="Sendnya" w:ascii="Arial" w:hAnsi="Arial"/>
                <w:lang w:bidi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Sendnya"/>
                <w:lang w:bidi="en-US"/>
              </w:rPr>
            </w:pPr>
            <w:r>
              <w:rPr>
                <w:rFonts w:cs="Sendnya" w:ascii="Arial" w:hAnsi="Arial"/>
                <w:lang w:bidi="en-US"/>
              </w:rPr>
              <w:t>0.0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9147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Sendnya"/>
                <w:lang w:bidi="en-US"/>
              </w:rPr>
            </w:pPr>
            <w:r>
              <w:rPr>
                <w:rFonts w:cs="Sendnya" w:ascii="Arial" w:hAnsi="Arial"/>
                <w:lang w:bidi="en-US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Sendnya"/>
                <w:lang w:bidi="en-US"/>
              </w:rPr>
            </w:pPr>
            <w:r>
              <w:rPr>
                <w:rFonts w:cs="Sendnya" w:ascii="Arial" w:hAnsi="Arial"/>
                <w:lang w:bidi="en-US"/>
              </w:rPr>
              <w:t>0.0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1472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Sendnya"/>
                <w:lang w:bidi="en-US"/>
              </w:rPr>
            </w:pPr>
            <w:r>
              <w:rPr>
                <w:rFonts w:cs="Sendnya" w:ascii="Arial" w:hAnsi="Arial"/>
                <w:lang w:bidi="en-US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Sendnya"/>
                <w:lang w:bidi="en-US"/>
              </w:rPr>
            </w:pPr>
            <w:r>
              <w:rPr>
                <w:rFonts w:cs="Sendnya" w:ascii="Arial" w:hAnsi="Arial"/>
                <w:lang w:bidi="en-US"/>
              </w:rPr>
              <w:t>0.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8772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Sendnya"/>
                <w:lang w:bidi="en-US"/>
              </w:rPr>
            </w:pPr>
            <w:r>
              <w:rPr>
                <w:rFonts w:cs="Sendnya" w:ascii="Arial" w:hAnsi="Arial"/>
                <w:lang w:bidi="en-US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Sendnya"/>
                <w:lang w:bidi="en-US"/>
              </w:rPr>
            </w:pPr>
            <w:r>
              <w:rPr>
                <w:rFonts w:cs="Sendnya" w:ascii="Arial" w:hAnsi="Arial"/>
                <w:lang w:bidi="en-US"/>
              </w:rPr>
              <w:t>0.2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04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Sendnya"/>
                <w:lang w:bidi="en-US"/>
              </w:rPr>
            </w:pPr>
            <w:r>
              <w:rPr>
                <w:rFonts w:cs="Sendnya" w:ascii="Arial" w:hAnsi="Arial"/>
                <w:lang w:bidi="en-US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Sendnya"/>
                <w:lang w:bidi="en-US"/>
              </w:rPr>
            </w:pPr>
            <w:r>
              <w:rPr>
                <w:rFonts w:cs="Sendnya" w:ascii="Arial" w:hAnsi="Arial"/>
                <w:lang w:bidi="en-US"/>
              </w:rPr>
              <w:t>0.2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9158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i dica quali valori della funzioni possono essere considerati significativi ad un livello di significatività del 5%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i definisca il funzionamento del test di Ljung_Box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i dica se vi è autocorrelazione fino al lag 4. E fino al lag 6? (si utilizzino gli opportuni percentili contenuti nell’ultima colonna della tabell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numeri indici di bors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i scrivano le formule di calcolo più utilizzate mettendo in evidenza nelle formule il criterio di ponderazion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i fornisca un elenco e una breve descrizione dei numeri indici più importanti calcolati da Borsa Ital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i spieghi perché i numeri indici di borsa possono essere utilizzati come benchmark nella gestione dei portafogli azionari e quali caratteristiche deve possedere un indice per assolvere adeguatamente tale fun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funzione di autocorrelazion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i scriva la formula e se ne spieghi l’utilizz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i definiscano le bande di confidenza della funzione di autocorrelazione, si dica a cosa servono facendo ricorso ad un esempio grafico relativo ai rendimenti finanziar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i tracci un esempio grafico della funzione di autocorrelazione dei quadrati dei rendimenti e lo si comm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a tabella sottostante è riportata la serie dei rendimenti relativi giornalieri del titolo xyz nel periodo 14-21 marzo 2005.</w:t>
      </w:r>
    </w:p>
    <w:tbl>
      <w:tblPr>
        <w:tblW w:w="21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975"/>
      </w:tblGrid>
      <w:tr>
        <w:trPr>
          <w:trHeight w:val="31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R</w:t>
            </w:r>
            <w:r>
              <w:rPr>
                <w:rFonts w:cs="Arial" w:ascii="Arial" w:hAnsi="Arial"/>
                <w:vertAlign w:val="subscript"/>
                <w:lang w:bidi="en-US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03/14/20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03/15/20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0.005603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03/16/20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0.033029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03/17/20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0.02414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03/18/20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0.01605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03/21/20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0.0853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 calcoli la corrispondente serie dei rendimenti logaritmici giornalier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 determini il rendimento settimanale logaritmico e relativo del titolo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 commenti l’andamento del titolo nel periodo considerato e i risultati otten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29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Nella tabella sottostante sono riportati alcuni indici calcolati su una serie di 200 rendimenti del titolo xyz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1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i/>
                <w:i/>
              </w:rPr>
            </w:pPr>
            <w:r>
              <w:rPr>
                <w:rFonts w:cs="Arial" w:ascii="Symbol" w:hAnsi="Symbol"/>
                <w:i/>
              </w:rPr>
              <w:t></w:t>
            </w:r>
            <w:r>
              <w:rPr>
                <w:rFonts w:cs="Arial" w:ascii="Symbol" w:hAnsi="Symbol"/>
                <w:i/>
                <w:vertAlign w:val="subscript"/>
              </w:rPr>
              <w:t>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4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Symbol" w:hAnsi="Symbol"/>
                <w:i/>
              </w:rPr>
              <w:t></w:t>
            </w:r>
            <w:r>
              <w:rPr>
                <w:rFonts w:cs="Arial" w:ascii="Arial" w:hAnsi="Arial"/>
                <w:i/>
                <w:vertAlign w:val="sub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Symbol" w:hAnsi="Symbol"/>
                <w:i/>
              </w:rPr>
              <w:t></w:t>
            </w:r>
            <w:r>
              <w:rPr>
                <w:rFonts w:cs="Arial" w:ascii="Arial" w:hAnsi="Arial"/>
                <w:i/>
                <w:vertAlign w:val="subscript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i/>
              </w:rPr>
              <w:t></w:t>
            </w:r>
            <w:r>
              <w:rPr>
                <w:rFonts w:cs="Arial" w:ascii="Arial" w:hAnsi="Arial"/>
                <w:i/>
                <w:vertAlign w:val="sub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i/>
              </w:rPr>
              <w:t></w:t>
            </w:r>
            <w:r>
              <w:rPr>
                <w:rFonts w:cs="Arial" w:ascii="Arial" w:hAnsi="Arial"/>
                <w:i/>
                <w:vertAlign w:val="subscript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i/>
              </w:rPr>
              <w:t></w:t>
            </w:r>
            <w:r>
              <w:rPr>
                <w:rFonts w:cs="Arial" w:ascii="Arial" w:hAnsi="Arial"/>
                <w:i/>
                <w:vertAlign w:val="subscript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i/>
              </w:rPr>
              <w:t></w:t>
            </w:r>
            <w:r>
              <w:rPr>
                <w:rFonts w:cs="Arial" w:ascii="Arial" w:hAnsi="Arial"/>
                <w:i/>
                <w:vertAlign w:val="subscript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i/>
              </w:rPr>
              <w:t></w:t>
            </w:r>
            <w:r>
              <w:rPr>
                <w:rFonts w:cs="Arial" w:ascii="Arial" w:hAnsi="Arial"/>
                <w:i/>
                <w:vertAlign w:val="subscript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si dia una valutazione statistica del grado di conformità della distribuzione dei rendimenti alla normale mediante il test di Jarque-Bera;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>si dia una valutazione statistica della presenza di autocorrelazione fino la lag 4 e fino al lag 6 sapendo che il 95% percentile di una distribuzione chi quadrato con 4 gradi di libertà è pari a 9.49, mentre il 95% percentile di una distribuzione chi quadrato con 6 gradi di libertà è pari a 12.59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sercizio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contrattazione e la formazione dei prezzi nella Borsa valori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i descrivano le diversi fasi che caratterizzano la giornata borsistic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i definisca il prezzo di apertura, il prezzo ufficiale, il prezzo di riferimento, il prezzo last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i fornisca un esempio, con dati a scelta, di un book a tre livelli indicando a quale prezzo (fra quelli indicati nel book) verrà eseguito un ordine di acquisto “al meglio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31</w:t>
      </w:r>
    </w:p>
    <w:p>
      <w:pPr>
        <w:pStyle w:val="Normal"/>
        <w:jc w:val="both"/>
        <w:rPr/>
      </w:pPr>
      <w:r>
        <w:rPr/>
        <w:t>Nella tabella sottostante sono riportate le quotazioni di due titoli in un dato periodo:</w:t>
      </w:r>
    </w:p>
    <w:tbl>
      <w:tblPr>
        <w:tblW w:w="50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5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L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Sep-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4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Sep-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Sep-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94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Sep-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72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Sep-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56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ICSSO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Sep-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0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Sep-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7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Sep-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5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Sep-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1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Sep-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2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i confronti , con un opportuno indice, la volatilità dei due titoli nel periodo considerato utilizzando i prezzi di chiusur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3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borsa valori italiana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i dica come avvengano le compravendite di attività finanziarie distinguendo gli ordini al meglio da quelli con limite di prezzo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i parli del processo di formazione dei prezzi di borsa definendo cos’è un “book”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ato il seguente book:</w:t>
      </w:r>
    </w:p>
    <w:tbl>
      <w:tblPr>
        <w:tblW w:w="4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040"/>
        <w:gridCol w:w="780"/>
        <w:gridCol w:w="1060"/>
        <w:gridCol w:w="10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: xyz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e di acquist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e di vendit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z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z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5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4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i dica come si collocherà un ordine di vendita di 1000 azioni al prezzo 25.60. A quale prezzo verrà eseguito un ordine di acquisto al meglio? Dove si collocherà un ordine di acquisto di 400 azioni a 25.73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sercizio 33</w:t>
      </w:r>
    </w:p>
    <w:p>
      <w:pPr>
        <w:pStyle w:val="TextBody"/>
        <w:rPr/>
      </w:pPr>
      <w:r>
        <w:rPr/>
        <w:t>I processi stocastici random walk e white noise e la loro rilevanza nello studio dei rendimenti finanziari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a tabella sottostante vengono riportate le stime (calcolate mediante Eviews) di un modello sui rendimenti  del titolo Edis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5336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 xml:space="preserve">Si discuta la significatività dei parametri; 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Si scriva il modello più plausibile alla luce delle considerazioni fatte al punto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o il seguente modell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dica di quale modello si tratta. Si dica quindi quali condizioni devono essere verificate affinché il modello possa essere considerato invertibile e stazionario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modelli Autoregressivi e a media mobil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si dia una loro definizione dal punto di vista formal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si discutano i metodi di identificazione di tali modelli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sercizio 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processi stocastici. Facendo ricorso ad un’opportuna simbologia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si discuta il concetto di processo random walk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si risponda alle seguenti domande motivando le risposte: il random walk è un processo stazionario? Quali sono le caratteristiche comuni fra prezzi e processo random walk? 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Si traccino i correlogrammi di un processo random walk e i correlogrammi di una serie di prezzi azionari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ocesso stocastico White Noise: definizione e identificazione degli ambiti applicativi nello studio delle serie storiche finanziarie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39</w:t>
      </w:r>
    </w:p>
    <w:p>
      <w:pPr>
        <w:pStyle w:val="Normal"/>
        <w:jc w:val="both"/>
        <w:rPr/>
      </w:pPr>
      <w:r>
        <w:rPr>
          <w:sz w:val="24"/>
        </w:rPr>
        <w:t>Vengono riportati di seguito un modello stimato per generali sui quadrati dei rendimenti e il corrispondente correlogramma dei residu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298065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327400" cy="2360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Si discuta la significatività dei parametri, si scriva la formula del modello corrispondente considerando solo i parametri significativi e si discuta l’accettabilità statistica del modello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ocesso stocastico White Noise: definizione e identificazione degli ambiti applicativi nello studio delle serie storiche finanziarie.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41</w:t>
      </w:r>
    </w:p>
    <w:p>
      <w:pPr>
        <w:pStyle w:val="TextBody"/>
        <w:rPr/>
      </w:pPr>
      <w:r>
        <w:rPr/>
        <w:t xml:space="preserve">Nella tabella sottostante vengono riportate le stime (effettuate mediante Eviews) dei parametri di due modelli sui quadrati dei rendimenti del titolo Autostrade: </w:t>
      </w:r>
    </w:p>
    <w:p>
      <w:pPr>
        <w:pStyle w:val="TextBody"/>
        <w:rPr/>
      </w:pPr>
      <w:r>
        <w:rPr/>
        <w:drawing>
          <wp:inline distT="0" distB="0" distL="0" distR="0">
            <wp:extent cx="2338070" cy="1162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95550" cy="1197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2019300" cy="68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971675" cy="666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 dica di quali modelli si tratta scrivendone le corrispondenti equazioni. Si discuta la significatività dei parametri e si dica quale modello può essere considerato migliore.</w:t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sercizio 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e due maschere sottostanti sono riportate le stime di due modelli identificati sui quadrati dei rendimenti del titolo 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647315" cy="1381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381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685415" cy="1533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533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i scrivano in termini formali i modelli alla luce della significatività dei parametri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43</w:t>
      </w:r>
    </w:p>
    <w:p>
      <w:pPr>
        <w:pStyle w:val="TextBody"/>
        <w:rPr/>
      </w:pPr>
      <w:r>
        <w:rPr/>
        <w:t xml:space="preserve">Nella tabella sottostante vengono riportate le stime (effettuate mediante Eviews) dei parametri di due modelli sui quadrati dei rendimenti del titolo xyz: </w:t>
      </w:r>
    </w:p>
    <w:p>
      <w:pPr>
        <w:pStyle w:val="TextBody"/>
        <w:rPr/>
      </w:pPr>
      <w:r>
        <w:rPr/>
        <w:drawing>
          <wp:inline distT="0" distB="0" distL="0" distR="0">
            <wp:extent cx="2723515" cy="181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431415" cy="1821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0"/>
        </w:numPr>
        <w:rPr/>
      </w:pPr>
      <w:r>
        <w:rPr/>
        <w:t>si dica di quali modelli si tratta;</w:t>
      </w:r>
    </w:p>
    <w:p>
      <w:pPr>
        <w:pStyle w:val="TextBody"/>
        <w:numPr>
          <w:ilvl w:val="0"/>
          <w:numId w:val="20"/>
        </w:numPr>
        <w:rPr/>
      </w:pPr>
      <w:r>
        <w:rPr/>
        <w:t>si discuta la significatività dei parametri e si scrivano le equazioni dei due modelli alla luce della significatività dei parametri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Esercizio 4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modelli Autoregressiv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si dia una loro definizione dal punto di vista formal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si discuta il metodo di identificazione di tali modell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si introduca il modello random walk all’interno della famiglia dei modelli autoregressiv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lang w:bidi="ar-SA"/>
    </w:rPr>
  </w:style>
  <w:style w:type="character" w:styleId="PidipaginaCarattere">
    <w:name w:val="Piè di pagina Carattere"/>
    <w:basedOn w:val="Carpredefinitoparagrafo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23:00Z</dcterms:created>
  <dc:creator>a</dc:creator>
  <dc:description/>
  <cp:keywords/>
  <dc:language>en-US</dc:language>
  <cp:lastModifiedBy>Gigi</cp:lastModifiedBy>
  <cp:lastPrinted>2010-10-27T11:47:00Z</cp:lastPrinted>
  <dcterms:modified xsi:type="dcterms:W3CDTF">2010-12-16T15:46:00Z</dcterms:modified>
  <cp:revision>39</cp:revision>
  <dc:subject/>
  <dc:title>1) I numeri indici di borsa: tipologie e metodi di calcolo</dc:title>
</cp:coreProperties>
</file>