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rcitazione n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le immagini eistein.gif e t2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re immagini affette da rumore del seguente tipo con il vincolo che in ogni caso l’MSE (e quindi il PSNR) sia lo stesso e corrisponda ad un livello di alterazione ben visibile dell’imma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alt &amp; Pepper Noise</w:t>
      </w:r>
    </w:p>
    <w:p>
      <w:pPr>
        <w:pStyle w:val="Normal"/>
        <w:rPr/>
      </w:pPr>
      <w:r>
        <w:rPr/>
        <w:t>- Spackle Noise</w:t>
      </w:r>
    </w:p>
    <w:p>
      <w:pPr>
        <w:pStyle w:val="Normal"/>
        <w:rPr/>
      </w:pPr>
      <w:r>
        <w:rPr/>
        <w:t xml:space="preserve">- Gaussian Noise </w:t>
      </w:r>
    </w:p>
    <w:p>
      <w:pPr>
        <w:pStyle w:val="Normal"/>
        <w:rPr/>
      </w:pPr>
      <w:r>
        <w:rPr/>
        <w:t>- Blurred</w:t>
      </w:r>
    </w:p>
    <w:p>
      <w:pPr>
        <w:pStyle w:val="Normal"/>
        <w:rPr/>
      </w:pPr>
      <w:r>
        <w:rPr/>
        <w:t>- JPEG compressed</w:t>
      </w:r>
    </w:p>
    <w:p>
      <w:pPr>
        <w:pStyle w:val="Normal"/>
        <w:rPr/>
      </w:pPr>
      <w:r>
        <w:rPr/>
        <w:t>- Contrast Stre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re la qualità dell’immagine risultante usando la metrica SSIM e la sua generalizzazione multiscala MSSIM. Per ogni immagine rappresentare anche la corrispondente mappa della distorsione (ssim_ma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re qualitativamente l’efficienza della metrica SSIM riguardo alla predizione della qualità percettiva delle immagini st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petere la stessa procedura per diversi livelli di potenza di rumore (MSE doppio, triplo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rre una generalizzazione della metrica per immagini a colori (extensible to project)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4:00Z</dcterms:created>
  <dc:creator>menegaz</dc:creator>
  <dc:description/>
  <cp:keywords/>
  <dc:language>en-US</dc:language>
  <cp:lastModifiedBy>menegaz</cp:lastModifiedBy>
  <dcterms:modified xsi:type="dcterms:W3CDTF">2010-05-19T10:24:00Z</dcterms:modified>
  <cp:revision>7</cp:revision>
  <dc:subject/>
  <dc:title>Esercitazione n</dc:title>
</cp:coreProperties>
</file>