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util/uti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5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pipe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fil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ath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save_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til_print_cpu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s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'number' objects of type 'type'.  This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rather than calling malloc() directly because it ca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ppropriately, and ALLOC() will never return NIL(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 instead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object 'obj'.  This macro should be us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free() directly because it cast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  It also guarantees that FREE(0)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type, obj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allocate 'obj' to hold 'number' objects of type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should be used rather than calling 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ecause it casts the arguments appropr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 will never return NIL(char), instead choo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program.  It also guarantees that REALLOC(type, 0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ame as ALLOC(type,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0 properly casted into a pointer to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ype'.  Strictly speaking, this macro is only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0 pointer is passed as an argument to a function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efer the style of always casting their 0 po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ipefork(argv, toCommand, from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*to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*from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 (using execvp(3)) the program argv[0] with argv[1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[n] as arguments.  (argv[n+1] is set to NIL(ch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end of the list).  Set up two-way pip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ild process and the parent, returning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Command' which can be used to writ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, and the file pointer 'fromCommand'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formation from the child.  As always with unix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out for dead-locks.  Returns 1 for success, 0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occured forking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tilde_expand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string corresponding to 'tilde-expansion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filename (see csh(1), "filename substitution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recognizing ~user and ~/ constructs, and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user's home directory.  The returned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e'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file_search(file, path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th' is string of the form "dir1:dir2: ..."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is searched (in order) for a file matching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directory.  'mode' checks that the fil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ad permission ("r"), write permission ("w"), 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("x").  The expanded filename is re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char) is returned if no file could be foun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be freed by the caller.  Tild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on both 'file' and any directory in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ath_search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the execvp(3) semantics of searching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PATH for an executable 'program'.  Return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rst executable matching 'program' in getenv("PATH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NIL(char) if none was found.  This routines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file_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rocessor time used since some cons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time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time into a (static) printable string.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different hosts to provide differ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digits in the result (e.g., IBM 3090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llisecond, and the IBM PC usually is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).  Returns a string of the form "10.5 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ave_image(old_file, new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text and data segments of the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file 'old_file') into the file 'new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for success, 0 for failure.  'old_file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eserve symbol table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  'old_file' can be derived from argv[0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xecutable using util_path_search().  NOTE: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preserved.  When the program resta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s main() with no valid stack.  This is currentl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D-specific, but should run on most operating sys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 from Berkeley Unix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restart(old_file, new_file,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checkpoint interval for the current program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val' seconds, the current program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'new_file'.  Also enables the signal SIGQUIT (usually ^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program to checkpoint and terminate.  'old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ilename of the current executable;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of the symbol table when the program is check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ld_file' can be derived from argv[0]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using util_path_search().  This saves al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rmation, guaranteeing complete restart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is run.  util_restart() must be call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n main (except, of course, for util_path_sear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more operating system and hardware depend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save_image(); currently it is implemented only for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Ultrix and 4.3bsd, and Sun 3 under Sun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cpu_stats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o the given file a summary of processor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SD machines, this includes a formatted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usage(2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trsa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strsav(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copy of the string '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(argc, argv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getopt(3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options from an argc/argv command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getopt argument parsing to start parsing a new argc/argv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 from the standard geto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file pointer to a temporary file.  It uses util_tempna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a unique filename.  If TMPDIR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it uses that directory.  Otherwise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defined by the system as P_tmpdir.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it uses /tmp.  The file can be written to,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rom by calling rewind before reading. 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using fclose when it is no longer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