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_set Packag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hiple (original contributor: Herve' Tou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_set package is used to store and manipulate sets.  The var_set_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essentially a bit array.  Its size is static. 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are numbered from 0 to n-1, where n is the size of the var_s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is "set", its value is 1; when a bit is "clear", its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n_e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get_e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set_e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clear_e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inters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is_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is_f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_set_ha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_set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r_set_new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a new var_set data structure of size `size'.  Clea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_set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r_set_copy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a new var_set data structure with the same contents as `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_set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r_set_assign(result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the contents of `result' to be the same as those of `set'.  `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set'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free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he var_set data structure `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n_elts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number of bits in var_set `set' which are se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n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_set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r_set_or(resul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bitwise inclusive OR of `a' and `b', and stor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result'.  Also, return a pointer to `result'.  `a', `b', and `resul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same size.  Note that `result' can be the same as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`a' and `b' (e.g. var_set_or(foo, foo, ba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_set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r_set_and(resul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bitwise AND of `a' and `b', and store the result in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return a pointer to `result'.  `a', `b', and `result'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size.  Note that `result' can be the same as either or both of `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`b' (e.g. var_set_and(foo, foo, ba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_set_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r_set_not(result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bitwise complement of `a', and store the result in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return a pointer to `result'.  `a' and `result' must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.  Note that `result' can be the same as `a'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_set_not(foo, fo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get_elt(set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value of the bit at position `index' in `set'.  `index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zero and less than the size of `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set_elt(set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alue of the bit at position `index' in `set'.  `index'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zero and less than the size of `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clear_elt(set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value of the bit at position `index' in `set'.  `index'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zero and less than the size of `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clear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 the value of all the bits in `se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intersect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1 if the var_sets `a' and `b' intersect (i.e. have bi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osition); otherwise, return 0.  `a' and `b'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is_empt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1 if every bit of var_set `a' is cleared; otherwise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is_full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1 if every bit of var_set `a' is set; otherwise,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print(fp,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o `fp' the value of each bit in var_set `set'.  Examp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et of 4 elements: "1 0 1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equal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1 if the var_sets `a' and `b' are equal at every bi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return 0.  `a' and `b'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cmp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0 if the var_sets `a' and `b' are equal at every bi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return 1.  `a' and `b' must be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hash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t_t *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a hash value for the var_set `set'.  This i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_sets are used as keys in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