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ion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Source: /users/pchong/CVS/sis/sis/avl/avl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Author: pchong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Revision: 1.1.1.1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Date: 2004/02/07 10:14:17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vl_tre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vl_init_table(comp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compare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 and return a new avl_tree.  Use the function `compare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re items in the tree.  `compare' should b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re(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*a, *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turn a number &lt; 0, == 0, &gt; 0 depending on whether a &lt;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== b, or a &gt; b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l_free_table(tree, key_delete_func, value_delete_fu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l_tree *t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(*key_delete_func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(*value_delete_func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lete all storage associated with `tree'.  Th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delete_func and value_delete_func, if non-null,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ree each (key, value) pair.  They are declar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_delete_func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*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_delete_func(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*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-library function free is often suitable as a fre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l_first(tree, key_p, value_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l_tree *t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key_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value_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ieves the smallest element in the tree.  Returns 0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no elements in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l_last(tree, key_p, value_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l_tree *t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key_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value_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ieves the largest element in the tree.  Returns 0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no elements in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l_lookup(tree, key, value_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l_tree *t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value_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for an entry matching `key'.  If found, set `value_p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ssociated value field and return 1.  If not found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and leave `value_p'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l_insert(tree, key,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vl_tree *t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 the value `value' under the key `key'. 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llowed with the same value; all ar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l_delete(tree, key_p, value_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l_tree *t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key_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value_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for the item with key `*key_p' in `tree'.  If found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key_p' and `value_p' to point to the key and value of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the item and return 1.  Otherwise return 0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key_p' and `value_p' unchanged.  WARNING: This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gy; in particular, if identical keys are in the tab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possible to delete a particular (key, value) pai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fixed either with 'handles' or a separat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l_find_or_add(tree, key, slot_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l_tree *t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*slot_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for an entry matching key; if not found, insert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address of the value slot for this entry.  If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insert key, and return the address of the value s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isting entry.  slot_p can be used to associate a val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l_foreach(tree, func, 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l_tree *t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func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ire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y `func' to each item in the tree `tree' in tur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on is AVL_FORWARD, the tree is traversed from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argest. Otherwise it is traversed from largest to small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 should b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unc(key,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r *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r *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`key' is the key the item was stored under, and `valu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l_count(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l_tree *t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number of entries in the avl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l_generat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vl_init_gen(tree, 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l_tree *t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ir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rt up a generator on an avl-tree.  direction is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L_FORWARD or AVL_BACKWARD indicating the 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l_gen(gen, key_p, value_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l_generator *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key_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value_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 the next item from the avl-tree.  Returns 0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no more items in the tree.  Deletion of last genera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ia avl_delete) is supported.  Insertion of item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ion will result in these items never being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ntil the next avl_init_gen()).  Excercise for th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udent: how does one write an avl generator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l_free_gen(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l_generator *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a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l_foreach_item(tree, gen, direction, key_p, value_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l_tree *t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vl_generator *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ir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key_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value_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 over all items in an avl-tree.  This macro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ines avl_init_gen(), avl_gen(), and avl_free_gen(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ngle statement iterat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