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ex Saldanha's Exact Dichotomy S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,b | 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110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gram automatically generates seed dichot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c, 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II&gt; _test -d (debug) -r (don't remove vars) -e (exact)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