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users/pchong/CVS/sis/sis/graphics/graphic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pchong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2004/02/07 10:14: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doc -- SIS graphical front-end interfac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aphical interface to SIS is based on implementing the graphical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as a separate program which runs SIS as a child process an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IS using the existing command-line interface.  The SIS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arted with the -X option to enable the SIS graphic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 X11 code needs to be linked with 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terface is responsive even when SIS is doing a lo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y copy of SIS can be run either using the regular TT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specially for debugging) and then can be run under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for demos without re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ultiple graphical interfaces (using different toolkits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developed without affecting 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ortability problems associated with the graphical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d from SI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ing a new interface feature often requires modifying tw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graphics interface adds a few portability problems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the use of pt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XSIS is such a graphical interface using the Athena Widge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IT X11R4 release.  Some of the features of XSIS are describ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y are relevant to any other graphical front-end which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d (using another toolkit for example). 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will use XSIS, but applies equally to any oth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commands are sent to XSIS as ordinary text.  They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XSIS instead of being displayed to the user.  Commands have four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ype&gt;</w:t>
        <w:tab/>
        <w:t>The type of window the command is being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md&gt;</w:t>
        <w:tab/>
        <w:t>What command to send to the window, e.g. close,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itle&gt;</w:t>
        <w:tab/>
        <w:t>The title of the window, since there may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ata&gt;</w:t>
        <w:tab/>
        <w:t>Arbitrary command-specific data.  The amount of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quite large such as the complete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, or very small such as what help topic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implify parsing, single tab characters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arate tokens in the graphics data, and the data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ori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is document describes the defined types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tles for most windows are arbitrary.  For example, the tit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lif windows is the network name.  Titles may not hav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them.  The single sis entity always has title "s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IS silently ignores any graphics commands that it does not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it possible to run older versions of XSIS with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IS.  Thus new commands can be added to either XSIS or SIS fir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reaking" the software.  If XSIS is run with the -debug option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int warnings to stdout for any ignored commands (as well a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ther diagnostic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 GRAPHI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 graphics features in SIS, run it with the -X flag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only done by a graphical interfa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s -X &lt;file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package in SIS uses the argument &lt;fileno&gt; to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to use for sending graphics commands.  Value 1 is stdout,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err, and 0 means disable graphics (the default if -X is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graphics is disabled, SIS will not generate any speci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 For debugging purposes, you can specify the -X optio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the raw output from SIS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package provides four basic functions for handling graph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com_graphics_enabled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s 1 if graphics is enabled.  Other packages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ally add special graphics commands.  See the i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 plot_blif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*com_graphics_open (type,title,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comm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rt a graphics command.  Any command-specific data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ten to the file stream which is returned, using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dio calls.  Remember to separate tokens with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com_graphics_close (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*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ish a graphics command.  Calls to graphics_open/clos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nested, and an assertion will fail if a second open is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out an intervening close.  The stream must be the on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 com_graphics_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com_graphics_exec (type,title,command,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venience function for graphics commands which have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.  This is equivalent to a graphics_open/fprintf/graphics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you do not need to know the detailed format of a graphi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since the SIS command package handles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graphics command starts with a special header lin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ine containing the type, command, and title for the graphi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any command-specific data is written, followed finally by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er line.  For example, the graphics command to open the xsis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G#GRAPHICS_ST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</w:t>
        <w:tab/>
        <w:t>new</w:t>
        <w:tab/>
        <w:t>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version</w:t>
        <w:tab/>
        <w:t>U.C. Berkeley SI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G#GRAPHICS_E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and trailer are generated by the com_graphics_open/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.  Remember that all tokens are separated by tabs to avoi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mbedded spaces.  The ^G is added to help make the graphic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ailer distinct from normal S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a new graphics command for SIS to send to XSIS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f a new window type is being created, assign it a type nam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th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For each command, define the data associated with th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its descri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dd code to SIS to issue the new graphics command,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function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Modify the graphical interface XSIS to read the new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new command.  This step is usually most of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a new command for XSIS to send to SIS is done the same way a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command to SIS.  However, if the command is only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, then in SIS initialization you should test com_graphics_enabled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if the command will be added (using com_add_command). 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IS is run in normal tty mode, the useless graphics comman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graphics commands are just embedded in the regular SIS outpu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test new graphics commands even before SIS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complete graphics commands in a file, including the graphic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ailer (see above).  Then start XSIS and use "!cat &lt;filename&gt;".  X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e the graphics header and will automatically try to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ext as a graphics command.  This can be used to develop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graphics command before changing 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 WINDOW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the defined types for SIS graphic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     This entity manages the communication between XSIS and 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reation of new windows.  Normally this entity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window associated with it, but you can still sent 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has a role similar to the command package in 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     This window handles the command line for input, and a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SIS non-graphical output.  SIS automatically open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graphics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A help window displays a SIS formatte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f    Used to display a graphical representation of a SIS networ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ormat of the old SIS "plo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informally describes the commands for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kens are separated with tabs, although they ar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space here for leg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 WIND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g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s-cmd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s-cmd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ND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version &lt;sis-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F WIND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eometry &lt;X-geome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puts &lt;node1&gt; &lt;node2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outputs &lt;node1&gt; &lt;node2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ode &lt;name&gt; &lt;in1&gt; &lt;in2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abel &lt;name&gt;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me as 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lear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odes &lt;node1&gt; &lt;node2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mand &lt;group&gt; &lt;sis-command&gt; &lt;label&gt; &lt;help-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WIND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eometry &lt;X-geome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opic &lt;sis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