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$Source: /users/pchong/CVS/sis/sis/pld/pl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$Date: 2004/02/07 10:14:5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nipulates the network for mapping onto the programmable ga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architectures are targeted: Xilinx-like (table look up) and Ac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mization is targeted towards minimizing 1) the number of blocks, and 2)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L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 if feasible if it has at most `support' number of inputs.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easible if all nodes of the network are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ructures are used frequently in the routines. To use these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n_init_param_t structure must be allocated and all the necessary fields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 values. The information on the fields to be set for a particular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fter the description of the routine.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xln_init_param_def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pport;                /* fanin-restriction for a node. For xilinx, support =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X_FANIN;              /* for two-output blocks - see merge_node(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X_COMMON_FANIN;       /* for two-output blocks - see merge_node(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X_UNION_FANIN;        /* for two-output blocks - see merge_node(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heuristic;              /* overloaded right now -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ln_decomp_for_merging_network()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ln_reduce_leve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xln_decomp_for_merging_network(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_CUBES: consider cubes of all infeasib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IR_NODES: consider cubes of pai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uggested value = ALL_CU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or xln_reduce_levelS(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: collapse a node into all fan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: collapse only into critical fan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uggested value =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common_lower_bound;    /* for xln_decomp_for_merging_network() -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sider a cube-pair for extraction i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umber of common inputs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wer_common_bound (suggested value = 2 for Xilinx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cube_support_lower_bound; /* for xln_decomp_for_merging_network()  -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ot consider a cube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ess than cube_support_lower_bound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uggested value = 4 for Xilinx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lit_bound;             /* if the infeasible node has greater than lit_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terals, do a good decomposition o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.e. decomp -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ver_node_limit;      /* apply exact partition_network() if number of nod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ubnetwork (or network) is at mo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uggested value = 30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flag_decomp_good;      /* could be 0 (do not apply decomp -g), 1 (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omp -g),  2 (pick the better of the previous two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good_or_fast;          /* if = FAST, just apply cube-packing, else (= G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decomposition techniq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bsorb;                /* if 1, use Roth-Karp to move fan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DESPERATE;             /* if Roth-Karp decomposition fails to get a dis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composition and DESPERATE = 1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l_node_ao_map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RECURSIVE;             /* if 1, recursively apply Roth-Karp decom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roo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MAX_FANINS_K_DECOMP;   /* node considered for Roth-Karp decomposition i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most these many fanins (should be at most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uggested value = 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ST_LIMIT;            /* nodes with at most this cost to be collap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ial_collapse routine (suggested value =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N_MOVE_STRUCT xln_move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lapse_input_limit;  /* consider total collapse of the network i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 primary inputs is no more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uggested value = 1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traversal_method;      /* 1 then topological traversal, else level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number of nodes at a level (suggested value = 1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xln_init_param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xln_move_struct_def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VE_FANINS;       /* if 1, then moving of fanins is invok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X_FANINS;        /* limit on number of fanins of n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nins are to be moved (at most 32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ound_alphas;     /* for delay: this controls the numb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(set it to 1 for n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XLN_MOVE_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osi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karp_decomp_network(network, support, one_node, user_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>int one_node;</w:t>
      </w:r>
    </w:p>
    <w:p>
      <w:pPr>
        <w:pStyle w:val="PreformattedText"/>
        <w:bidi w:val="0"/>
        <w:jc w:val="left"/>
        <w:rPr/>
      </w:pPr>
      <w:r>
        <w:rPr/>
        <w:t>node_t *user_n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Karp_Roth disjoint decomposition to decompose recursiv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s of the network having fanin greater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upport". If "one_node" is 1, it just decompos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_node", else it decomposes all the nod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whose fanin is greater than "suppor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present implementation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decomposition found is selected and no atte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made to have the best decom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xln_exhaustive_k_decomp_node(node, support, MAX_FANINS)</w:t>
      </w:r>
    </w:p>
    <w:p>
      <w:pPr>
        <w:pStyle w:val="PreformattedText"/>
        <w:bidi w:val="0"/>
        <w:jc w:val="left"/>
        <w:rPr/>
      </w:pPr>
      <w:r>
        <w:rPr/>
        <w:t xml:space="preserve">node_t *node; 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>int MAX_FANI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Roth Karp decomp on a node of the network. Try all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artitions for the node if the number of fanins of the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 more than MAX_FANINS (if hig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NIL). The original node changes as a resul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. If it is infeasible, does an xl_ao on the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s the number of feasible nodes for each parti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best subnetwork (corresponding to the decomposi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number of feasibl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node is feasible, or is not an internal node of a net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plit_network(network, suppor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a decomposition of the network so that all nodes have a fan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ss than the value of support. Uses kernel extraction and AND-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osition. Returns one on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network_reduce_infeasibility_by_moving_fanins(network, support, MAX_FANINS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, MAX_FANI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tries to make nodes of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sible by moving fanins around, i.e., by moving a fani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asible node to some other feasible node that can accommodat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put. Uses Roth-Karp decom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nins of only those nodes are moved which have at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FANINS fanins. The resulting network may not be fea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network_ao_map(network, suppor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apply cube-packing heurisitc to d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-OR decomposition. Generates a feasib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node_ao_map(node, support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ode belonging to a network, first maps cubes with number of liter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support to a CLB and after that does a best fit decr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ing of the cubes. Replaces the node in the network by this set of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. If node has less than `support' inputs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improve_network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generates a feasible network.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ptions in the init_param, tries different deco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s: like Roth-Karp, cofactoring, xl_ao_map, spl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_node_limit, lit_bound, flag_decomp_good, good_or_fast, absor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ERATE, RECURSIVE, MAX_FANINS_K_DECOM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MOVE_FANINS, xln_move_struct.MAX_FAN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improve_node(node, init_param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ode of a network, replaces it by a feasibl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odes. Depending on the options in the init_param, tries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osition sche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_node_limit, lit_bound, flag_decomp_good, good_or_fast, absor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ERATE, RECURSIVE, MAX_FANINS_K_DECOM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MOVE_FANINS, xln_move_struct.MAX_FAN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partial_collapse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first maps each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etwork. Then collapses each node into its fanouts, remap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nouts. If the number of blocks decreases, accepts the collap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the process until no more gain. Finally, generates a feasib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_LIMIT, cover_node_limit, lit_bound, flag_decomp_good, good_or_fast, absor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ERATE, RECURSIVE, MAX_FANINS_K_DECOM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MOVE_FANINS, xln_move_struct.MAX_FAN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ln_cofactor_decomp_network(network, support, mode) 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 xml:space="preserve">int support; </w:t>
      </w:r>
    </w:p>
    <w:p>
      <w:pPr>
        <w:pStyle w:val="PreformattedText"/>
        <w:bidi w:val="0"/>
        <w:jc w:val="left"/>
        <w:rPr/>
      </w:pPr>
      <w:r>
        <w:rPr/>
        <w:t>float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factors each infeasible node of the network. The mod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REA or DELAY - it determines the cofactorin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etion.  Assumes initially that  a delay trace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_MODEL_UNIT has been done (if mode is DELA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support is 2, this operation will not return a fea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 (to be fixed in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cofactor_decomp_node(node, support, m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>float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node belonging to a network, cofactors it recursively, till it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sible (determined by support). Selection of the cofactoring vari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ased on mode. If mode = AREA, then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ccurs in all the cubes in the same phase (pos. or neg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irst. If mode = DELAY, the most critical fanin is select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LAY mode, assumes that a delay-trace has been do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. Replaces the node in the network by the cofactored tre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pport is 2,   this operation will not return a feasible set of n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o be fixed in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decomp_for_merging_network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decomposes nodes keeping in mind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ilinx CLB can realize two mergeable functions as well. The resul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 may not be feasible and appropriate decomposition rout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nee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FANIN, MAX_COMMON_FANIN, MAX_UNION_FANIN, heurist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on_lower_bound, cube_support_lower_bound. See merge_node(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 on MAX_FANIN, MAX_COMMON_FANIN, MAX_UNION_FAN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unt minimiz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xln_do_trivial_collapse_network(network, support, MOVE_FANINS, MAX_FANINS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int MOVE_FANINS; </w:t>
      </w:r>
    </w:p>
    <w:p>
      <w:pPr>
        <w:pStyle w:val="PreformattedText"/>
        <w:bidi w:val="0"/>
        <w:jc w:val="left"/>
        <w:rPr/>
      </w:pPr>
      <w:r>
        <w:rPr/>
        <w:t>int MAX_FANI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es the nodes of the network topolog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ries to reduce the number of fanins of the node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fanins of the node to some other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only if MOVE_FANINS flag is 1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anins of the node is at most MAX_FAN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ollapses the node into all its fanouts if none of the fano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infeasible (as determined by support). If it can be collap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deleted from the network. Repeats the process until 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 can be collapsed. Can be applied on a potentially infeasible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number of collaps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xln_do_trivial_collapse_node_without_moving(node, support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1 if the node can be collapsed into all the fanou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making them infeasible. Does not delete the node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. Otherwise (i.e., if either the n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TERNAL, or some fanout is primary output, or if some fan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infeasible) returns 0. Then the network remains the s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pplied on an infeasib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imp_part_network(network, support, MOVE_FANINS, MAX_FANINS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>int MOVE_FANINS;</w:t>
      </w:r>
    </w:p>
    <w:p>
      <w:pPr>
        <w:pStyle w:val="PreformattedText"/>
        <w:bidi w:val="0"/>
        <w:jc w:val="left"/>
        <w:rPr/>
      </w:pPr>
      <w:r>
        <w:rPr/>
        <w:t>int MAX_FANI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alls xln_do_trivial_collapse_network(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work, support, MOVE_FANINS, MAX_FANINS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finds out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node, fanout) pairs such that node can be collapsed into fan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making the fanout infeasible. Associates a cost with each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. This cost reflects the number of new edges cre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apse. Then at each step, picks the pair with minimum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the whole process until no more collapsing can be done.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d on an infeasible networ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partition_network(network, support, bincov_heuristics)</w:t>
      </w:r>
    </w:p>
    <w:p>
      <w:pPr>
        <w:pStyle w:val="PreformattedText"/>
        <w:bidi w:val="0"/>
        <w:jc w:val="left"/>
        <w:rPr/>
      </w:pPr>
      <w:r>
        <w:rPr/>
        <w:t>network_t       *network;</w:t>
      </w:r>
    </w:p>
    <w:p>
      <w:pPr>
        <w:pStyle w:val="PreformattedText"/>
        <w:bidi w:val="0"/>
        <w:jc w:val="left"/>
        <w:rPr/>
      </w:pPr>
      <w:r>
        <w:rPr/>
        <w:t>int             support;</w:t>
      </w:r>
    </w:p>
    <w:p>
      <w:pPr>
        <w:pStyle w:val="PreformattedText"/>
        <w:bidi w:val="0"/>
        <w:jc w:val="left"/>
        <w:rPr/>
      </w:pPr>
      <w:r>
        <w:rPr/>
        <w:t>int             bincov_heuristic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network' should have all inter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s with fanin less than or equal to `support'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Mathony's binate covering algorith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 the number of nodes in the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different heuristics to solve the cove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- `bincov_heuristics' ( 0, 1, 2 or 3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lag that specifies which heuristic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d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0 (exac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1 (Luciano's heuristic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2 (For large examples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3 (automatically switches between 0 an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erge_node(network, MAX_FANIN, MAX_COMMON_FANIN, MAX_UNION_FANIN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MAX_FANIN, MAX_COMMON_FANIN, MAX_UNION_FANI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loits the fact that a Xilinx CLB can realize two functions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e two functions satisfy the constraints as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two functions should not have fanin more than MAX_FAN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hould not have more than MAX_COMMON_FANIN many common fan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nion of their fanins should not exceed MAX_UNION_FAN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ilinx XC3090 the numbers are MAX_FANIN = 4, MAX_COMMON_FANIN =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X_UNION_FANIN  =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problem is a maximum cardinality matching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lvable in polynomial time), it is formulated as an integer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lved using package Lindo. If Lindo package is not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, the program exits. If found, the routine lists the pai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 that were merged. Does not chang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xln_check_network_for_collapsing_area(network, init_param, roth_karp_flag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>int roth_karp_fla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pses a feasible network if the number of primary inputs of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t most init_param-&gt;collapse_input_limit. Applies Roth-K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 and cofactoring to the collapsed network. If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odes of either decomposition is less than the original net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the better decomposition and returns the new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lse, returns NIL. Roth-Karp decomposition is applied only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h_karp_flag is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pecify support, collapse_input_limit. If support = 2, no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optimiz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reduce_levels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feasible network (preferably in terms of 2-input gat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say by speed-up), reduces the number of levels, mai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easibility of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uristic, collapse_input_limit, traversal_metho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MOVE_FANINS, xln_move_struct.MAX_FANI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bound_alp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xln_check_network_for_collapsing_delay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pses a feasible network if the number of primary inputs of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t most init_param-&gt;collapse_input_limit. Applies Roth-K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 and cofactoring techniques on the network and eval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Returns the network with lower number of levels. Returns NIL if collap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be done. Does nothing if init_param-&gt;support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 collapse_input_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network' changes if collaps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onto ACT1 architecture: minimizing the number of block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nit_param structure to put all the options for actel mapp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struct act_init_param_defn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EURISTIC_NUM;  /* what BDD (ordered or unordered) to construc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_ITER;       /* number of iterations in iter. improve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NIN_COLLAPSE; /* upper limit on fanins of a node to collap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GAIN_FACTOR;  /* go from one iteration to other only if gain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is ratio (suggested value = 0.001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COMP_FANIN;   /* lower limit on fanins of node to decompo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ISJOINT_DECOMP;/* do disjoint decomposition before mapp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QUICK_PHASE;    /* do phase-assign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AST_GASP;      /* make network out of node and do iterations on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REAK     ;     /* make the final network in terms of basic block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mode;         /* 0 for area and 1 for delay mode, in between,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ighted 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delayfile[500];/* name of the file with delay numbers for basic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s a function of number of fanouts - needed only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is non-zero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act_init_param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act_map_network(network, init_param, cost_tabl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act_init_param_t *init_param;</w:t>
      </w:r>
    </w:p>
    <w:p>
      <w:pPr>
        <w:pStyle w:val="PreformattedText"/>
        <w:bidi w:val="0"/>
        <w:jc w:val="left"/>
        <w:rPr/>
      </w:pPr>
      <w:r>
        <w:rPr/>
        <w:t>st_table *cost_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synthesizes the given circuit onto actel</w:t>
      </w:r>
    </w:p>
    <w:p>
      <w:pPr>
        <w:pStyle w:val="PreformattedText"/>
        <w:bidi w:val="0"/>
        <w:jc w:val="left"/>
        <w:rPr/>
      </w:pPr>
      <w:r>
        <w:rPr/>
        <w:t xml:space="preserve">architecture. The original network "network" i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uses tree-mapping approach to </w:t>
      </w:r>
    </w:p>
    <w:p>
      <w:pPr>
        <w:pStyle w:val="PreformattedText"/>
        <w:bidi w:val="0"/>
        <w:jc w:val="left"/>
        <w:rPr/>
      </w:pPr>
      <w:r>
        <w:rPr/>
        <w:t>cover the subject graph with the pattern-graphs.</w:t>
      </w:r>
    </w:p>
    <w:p>
      <w:pPr>
        <w:pStyle w:val="PreformattedText"/>
        <w:bidi w:val="0"/>
        <w:jc w:val="left"/>
        <w:rPr/>
      </w:pPr>
      <w:r>
        <w:rPr/>
        <w:t xml:space="preserve">The pattern graphs are hardwired into the code </w:t>
      </w:r>
    </w:p>
    <w:p>
      <w:pPr>
        <w:pStyle w:val="PreformattedText"/>
        <w:bidi w:val="0"/>
        <w:jc w:val="left"/>
        <w:rPr/>
      </w:pPr>
      <w:r>
        <w:rPr/>
        <w:t>and so no library is to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ject graph and pattern-graphs are in terms of </w:t>
      </w:r>
    </w:p>
    <w:p>
      <w:pPr>
        <w:pStyle w:val="PreformattedText"/>
        <w:bidi w:val="0"/>
        <w:jc w:val="left"/>
        <w:rPr/>
      </w:pPr>
      <w:r>
        <w:rPr/>
        <w:t>2-1 muxes. Subject graph is constructed for each intermediate</w:t>
      </w:r>
    </w:p>
    <w:p>
      <w:pPr>
        <w:pStyle w:val="PreformattedText"/>
        <w:bidi w:val="0"/>
        <w:jc w:val="left"/>
        <w:rPr/>
      </w:pPr>
      <w:r>
        <w:rPr/>
        <w:t xml:space="preserve">node of the network. Either an OBDD (Ordered reduced BDD) </w:t>
      </w:r>
    </w:p>
    <w:p>
      <w:pPr>
        <w:pStyle w:val="PreformattedText"/>
        <w:bidi w:val="0"/>
        <w:jc w:val="left"/>
        <w:rPr/>
      </w:pPr>
      <w:r>
        <w:rPr/>
        <w:t xml:space="preserve">and/or a BDD (Binary Decision Diagram) is constructed for each </w:t>
      </w:r>
    </w:p>
    <w:p>
      <w:pPr>
        <w:pStyle w:val="PreformattedText"/>
        <w:bidi w:val="0"/>
        <w:jc w:val="left"/>
        <w:rPr/>
      </w:pPr>
      <w:r>
        <w:rPr/>
        <w:t xml:space="preserve">such node. After entire network is mapped, an iterative_improvement </w:t>
      </w:r>
    </w:p>
    <w:p>
      <w:pPr>
        <w:pStyle w:val="PreformattedText"/>
        <w:bidi w:val="0"/>
        <w:jc w:val="left"/>
        <w:rPr/>
      </w:pPr>
      <w:r>
        <w:rPr/>
        <w:t xml:space="preserve">phase may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of init_param must be set: HEURISTIC_NUM,</w:t>
      </w:r>
    </w:p>
    <w:p>
      <w:pPr>
        <w:pStyle w:val="PreformattedText"/>
        <w:bidi w:val="0"/>
        <w:jc w:val="left"/>
        <w:rPr/>
      </w:pPr>
      <w:r>
        <w:rPr/>
        <w:t xml:space="preserve">NUM_ITER, FANIN_COLLAPSE, DECOMP_FANIN, DISJOINT_DECOMP, </w:t>
      </w:r>
    </w:p>
    <w:p>
      <w:pPr>
        <w:pStyle w:val="PreformattedText"/>
        <w:bidi w:val="0"/>
        <w:jc w:val="left"/>
        <w:rPr/>
      </w:pPr>
      <w:r>
        <w:rPr/>
        <w:t>QUICK_PHASE, GAIN_FACTOR, LAST_GASP, BREAK,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URISTIC_NUM (1, 2, 3, 4) specifies which one of the two </w:t>
      </w:r>
    </w:p>
    <w:p>
      <w:pPr>
        <w:pStyle w:val="PreformattedText"/>
        <w:bidi w:val="0"/>
        <w:jc w:val="left"/>
        <w:rPr/>
      </w:pPr>
      <w:r>
        <w:rPr/>
        <w:t>subject_graphs would be constructed:</w:t>
      </w:r>
    </w:p>
    <w:p>
      <w:pPr>
        <w:pStyle w:val="PreformattedText"/>
        <w:bidi w:val="0"/>
        <w:jc w:val="left"/>
        <w:rPr/>
      </w:pPr>
      <w:r>
        <w:rPr/>
        <w:t>HEURISTIC_NUM = 1 =&gt; OBDD</w:t>
      </w:r>
    </w:p>
    <w:p>
      <w:pPr>
        <w:pStyle w:val="PreformattedText"/>
        <w:bidi w:val="0"/>
        <w:jc w:val="left"/>
        <w:rPr/>
      </w:pPr>
      <w:r>
        <w:rPr/>
        <w:t xml:space="preserve">HEURISTIC_NUM = 2 =&gt; BDD </w:t>
      </w:r>
    </w:p>
    <w:p>
      <w:pPr>
        <w:pStyle w:val="PreformattedText"/>
        <w:bidi w:val="0"/>
        <w:jc w:val="left"/>
        <w:rPr/>
      </w:pPr>
      <w:r>
        <w:rPr/>
        <w:t>HEURISTIC_NUM = 3 =&gt; program decides which one to construct.(default).</w:t>
      </w:r>
    </w:p>
    <w:p>
      <w:pPr>
        <w:pStyle w:val="PreformattedText"/>
        <w:bidi w:val="0"/>
        <w:jc w:val="left"/>
        <w:rPr/>
      </w:pPr>
      <w:r>
        <w:rPr/>
        <w:t>HEURISTIC_NUM = 4 =&gt; both are constructed and the on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ower mapped cost is selected. Gives the be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sult, but typically takes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_ITER equals the maximum number of iterations</w:t>
      </w:r>
    </w:p>
    <w:p>
      <w:pPr>
        <w:pStyle w:val="PreformattedText"/>
        <w:bidi w:val="0"/>
        <w:jc w:val="left"/>
        <w:rPr/>
      </w:pPr>
      <w:r>
        <w:rPr/>
        <w:t xml:space="preserve">to be performed in the iterative_improvement phase. Each such </w:t>
      </w:r>
    </w:p>
    <w:p>
      <w:pPr>
        <w:pStyle w:val="PreformattedText"/>
        <w:bidi w:val="0"/>
        <w:jc w:val="left"/>
        <w:rPr/>
      </w:pPr>
      <w:r>
        <w:rPr/>
        <w:t>iteration involves a good_decomposition followed by a partial_collapse</w:t>
      </w:r>
    </w:p>
    <w:p>
      <w:pPr>
        <w:pStyle w:val="PreformattedText"/>
        <w:bidi w:val="0"/>
        <w:jc w:val="left"/>
        <w:rPr/>
      </w:pPr>
      <w:r>
        <w:rPr/>
        <w:t xml:space="preserve">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rative_improvement phase is entered, in the partial_collapse</w:t>
      </w:r>
    </w:p>
    <w:p>
      <w:pPr>
        <w:pStyle w:val="PreformattedText"/>
        <w:bidi w:val="0"/>
        <w:jc w:val="left"/>
        <w:rPr/>
      </w:pPr>
      <w:r>
        <w:rPr/>
        <w:t>routine, only those nodes are considered as candidates</w:t>
      </w:r>
    </w:p>
    <w:p>
      <w:pPr>
        <w:pStyle w:val="PreformattedText"/>
        <w:bidi w:val="0"/>
        <w:jc w:val="left"/>
        <w:rPr/>
      </w:pPr>
      <w:r>
        <w:rPr/>
        <w:t>for partial_collapse which have fanin no more than FANIN_COLLA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ood_decomposition routine is called only for those nodes </w:t>
      </w:r>
    </w:p>
    <w:p>
      <w:pPr>
        <w:pStyle w:val="PreformattedText"/>
        <w:bidi w:val="0"/>
        <w:jc w:val="left"/>
        <w:rPr/>
      </w:pPr>
      <w:r>
        <w:rPr/>
        <w:t>which have fanin greater than or equal to DECOMP_FAN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enters the next iteration only if gain in the present </w:t>
      </w:r>
    </w:p>
    <w:p>
      <w:pPr>
        <w:pStyle w:val="PreformattedText"/>
        <w:bidi w:val="0"/>
        <w:jc w:val="left"/>
        <w:rPr/>
      </w:pPr>
      <w:r>
        <w:rPr/>
        <w:t>iteration is at least (present_cost * GAIN_FACTOR).</w:t>
      </w:r>
    </w:p>
    <w:p>
      <w:pPr>
        <w:pStyle w:val="PreformattedText"/>
        <w:bidi w:val="0"/>
        <w:jc w:val="left"/>
        <w:rPr/>
      </w:pPr>
      <w:r>
        <w:rPr/>
        <w:t xml:space="preserve">The cost and gain are measured in terms of the number of basic blocks </w:t>
      </w:r>
    </w:p>
    <w:p>
      <w:pPr>
        <w:pStyle w:val="PreformattedText"/>
        <w:bidi w:val="0"/>
        <w:jc w:val="left"/>
        <w:rPr/>
      </w:pPr>
      <w:r>
        <w:rPr/>
        <w:t xml:space="preserve">used for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JOINT_DECOMP is non-zero, disjoint_decomposition routine</w:t>
      </w:r>
    </w:p>
    <w:p>
      <w:pPr>
        <w:pStyle w:val="PreformattedText"/>
        <w:bidi w:val="0"/>
        <w:jc w:val="left"/>
        <w:rPr/>
      </w:pPr>
      <w:r>
        <w:rPr/>
        <w:t>is invoked on the network at the very start. This may help in</w:t>
      </w:r>
    </w:p>
    <w:p>
      <w:pPr>
        <w:pStyle w:val="PreformattedText"/>
        <w:bidi w:val="0"/>
        <w:jc w:val="left"/>
        <w:rPr/>
      </w:pPr>
      <w:r>
        <w:rPr/>
        <w:t xml:space="preserve">getting big gains in partial_collapse routine later. Also, big </w:t>
      </w:r>
    </w:p>
    <w:p>
      <w:pPr>
        <w:pStyle w:val="PreformattedText"/>
        <w:bidi w:val="0"/>
        <w:jc w:val="left"/>
        <w:rPr/>
      </w:pPr>
      <w:r>
        <w:rPr/>
        <w:t>nodes are decomposed, potentially reducing the f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QUICK_PHASE is non-zero,  the program, before exiting, </w:t>
      </w:r>
    </w:p>
    <w:p>
      <w:pPr>
        <w:pStyle w:val="PreformattedText"/>
        <w:bidi w:val="0"/>
        <w:jc w:val="left"/>
        <w:rPr/>
      </w:pPr>
      <w:r>
        <w:rPr/>
        <w:t>enters an act_quick_phase routine, which greedily</w:t>
      </w:r>
    </w:p>
    <w:p>
      <w:pPr>
        <w:pStyle w:val="PreformattedText"/>
        <w:bidi w:val="0"/>
        <w:jc w:val="left"/>
        <w:rPr/>
      </w:pPr>
      <w:r>
        <w:rPr/>
        <w:t xml:space="preserve">finds out if it is beneficial to implement the node in </w:t>
      </w:r>
    </w:p>
    <w:p>
      <w:pPr>
        <w:pStyle w:val="PreformattedText"/>
        <w:bidi w:val="0"/>
        <w:jc w:val="left"/>
        <w:rPr/>
      </w:pPr>
      <w:r>
        <w:rPr/>
        <w:t xml:space="preserve">negative p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REAK = 1, each node in the final network will be implementable by</w:t>
      </w:r>
    </w:p>
    <w:p>
      <w:pPr>
        <w:pStyle w:val="PreformattedText"/>
        <w:bidi w:val="0"/>
        <w:jc w:val="left"/>
        <w:rPr/>
      </w:pPr>
      <w:r>
        <w:rPr/>
        <w:t>one ACT1 block. A bdnet file is also generated. There is a global</w:t>
      </w:r>
    </w:p>
    <w:p>
      <w:pPr>
        <w:pStyle w:val="PreformattedText"/>
        <w:bidi w:val="0"/>
        <w:jc w:val="left"/>
        <w:rPr/>
      </w:pPr>
      <w:r>
        <w:rPr/>
        <w:t>variable FILE *BDNET_FILE which must be fopen-ed by the user</w:t>
      </w:r>
    </w:p>
    <w:p>
      <w:pPr>
        <w:pStyle w:val="PreformattedText"/>
        <w:bidi w:val="0"/>
        <w:jc w:val="left"/>
        <w:rPr/>
      </w:pPr>
      <w:r>
        <w:rPr/>
        <w:t>before calling the routine with BREAK = 1. Then it is his</w:t>
      </w:r>
    </w:p>
    <w:p>
      <w:pPr>
        <w:pStyle w:val="PreformattedText"/>
        <w:bidi w:val="0"/>
        <w:jc w:val="left"/>
        <w:rPr/>
      </w:pPr>
      <w:r>
        <w:rPr/>
        <w:t>responsibility to f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must be set to AREA for the time being. </w:t>
      </w:r>
    </w:p>
    <w:p>
      <w:pPr>
        <w:pStyle w:val="PreformattedText"/>
        <w:bidi w:val="0"/>
        <w:jc w:val="left"/>
        <w:rPr/>
      </w:pPr>
      <w:r>
        <w:rPr/>
        <w:t>mode = DELAY is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lobal variable `act_is_or_used' should be set before calling this routine. </w:t>
      </w:r>
    </w:p>
    <w:p>
      <w:pPr>
        <w:pStyle w:val="PreformattedText"/>
        <w:bidi w:val="0"/>
        <w:jc w:val="left"/>
        <w:rPr/>
      </w:pPr>
      <w:r>
        <w:rPr/>
        <w:t xml:space="preserve">It should be set to 1 if the OR gate in ACT1 is to be used, else set to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st_table should be initialized by </w:t>
      </w:r>
    </w:p>
    <w:p>
      <w:pPr>
        <w:pStyle w:val="PreformattedText"/>
        <w:bidi w:val="0"/>
        <w:jc w:val="left"/>
        <w:rPr/>
      </w:pPr>
      <w:r>
        <w:rPr/>
        <w:t>st_init_table() before calling this routine. After the routine, it has</w:t>
      </w:r>
    </w:p>
    <w:p>
      <w:pPr>
        <w:pStyle w:val="PreformattedText"/>
        <w:bidi w:val="0"/>
        <w:jc w:val="left"/>
        <w:rPr/>
      </w:pPr>
      <w:r>
        <w:rPr/>
        <w:t xml:space="preserve">a subject graph for each node. Call free_cost_table() to free all the </w:t>
      </w:r>
    </w:p>
    <w:p>
      <w:pPr>
        <w:pStyle w:val="PreformattedText"/>
        <w:bidi w:val="0"/>
        <w:jc w:val="left"/>
        <w:rPr/>
      </w:pPr>
      <w:r>
        <w:rPr/>
        <w:t>associated storage. Also it is a serious error to call act_map_network()</w:t>
      </w:r>
    </w:p>
    <w:p>
      <w:pPr>
        <w:pStyle w:val="PreformattedText"/>
        <w:bidi w:val="0"/>
        <w:jc w:val="left"/>
        <w:rPr/>
      </w:pPr>
      <w:r>
        <w:rPr/>
        <w:t>with negativ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free_cost_table(cost_table)</w:t>
      </w:r>
    </w:p>
    <w:p>
      <w:pPr>
        <w:pStyle w:val="PreformattedText"/>
        <w:bidi w:val="0"/>
        <w:jc w:val="left"/>
        <w:rPr/>
      </w:pPr>
      <w:r>
        <w:rPr/>
        <w:t>st_table *cost_table;</w:t>
      </w:r>
    </w:p>
    <w:p>
      <w:pPr>
        <w:pStyle w:val="PreformattedText"/>
        <w:bidi w:val="0"/>
        <w:jc w:val="left"/>
        <w:rPr/>
      </w:pPr>
      <w:r>
        <w:rPr/>
        <w:tab/>
        <w:t xml:space="preserve">Frees the associated storage associated with the </w:t>
      </w:r>
    </w:p>
    <w:p>
      <w:pPr>
        <w:pStyle w:val="PreformattedText"/>
        <w:bidi w:val="0"/>
        <w:jc w:val="left"/>
        <w:rPr/>
      </w:pPr>
      <w:r>
        <w:rPr/>
        <w:tab/>
        <w:t>cost_table. This space was allocated by the act_map_network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tility routin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xln_is_network_feasible(network, suppor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1 if the network is feasible, as determined by suppor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returns 0. (For xilin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d_replace_node_by_network(node, network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s node by network. Node should be in som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pld_make_node_from_cube(node, cub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ode_cube_t cub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node which has the same function as `cube', which belong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node'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