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genlib/genli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@(#)genlib.doc</w:t>
        <w:tab/>
        <w:t>1.1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modified on 5/29/91 at 12:36:49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u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9/87 Re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4/88 Sequential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6/90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AL G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l is specifi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&lt;cell-name&gt; &lt;cell-area&gt;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name&gt; is the name of the cell in the cell library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list will be in terms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area&gt; defines the relative area cost of the cell.  It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and may be in any unit system conveni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logic-function&gt; is an equation written in conventional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using the operators '+' for OR, '*' or nothing (space) fo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!' or ''' (post-fixed) for NOT, and parentheses for group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literals in the equation define the input pi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ell; the name on the left hand side of the equation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ell.  The equation terminate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ingle-output cells may be specified.  The '!' operator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input literals, or on the final output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ternal to an expression.  (This constraint may dis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ctual factored form is significant when a logic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actored forms.  In principle, all factored for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 a given logic function automatically;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o each must be specified separately.  Note that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ch differ by a permutation of the input variables (or b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's law) are not considered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pin-info&gt;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&lt;pin-name&gt; &lt;phase&gt; &lt;input-load&gt; &lt;max-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ise-block-delay&gt; &lt;rise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all-block-delay&gt; &lt;fall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-name&gt; must be the name of a pin in the &lt;cell-logic-func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* to specify identical timing information for all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ase&gt; is INV, NONINV, or UNKNOWN corresponding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unction is negative-unate, positive-unate, or b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variable respectively.  This is required for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-fall delay model.  (In principle, this informati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logic function; this field may disappear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-load&gt; gives the input load of this pin.  It i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n arbitrary units conveni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-load&gt; specifies a loading constraint for the cel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specifying the maximum load allowed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se-block-delay&gt; and &lt;rise-fanout-delay&gt; are the rise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ming model.  They are floating point values, typ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nanoseconds, and nanoseconds/unit-load 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ll-block-delay&gt; and &lt;fall-fanout-delay&gt; are the fall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ming model.  They are floating point values, typ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nanoseconds, and nanoseconds/unit-load 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lay information is specified on a pin-by-pin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the delay information for the most critical p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lay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ches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CH &lt;cell-name&gt; &lt;cell-area&gt;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tch-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clock-delay-inf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constraint-inf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name&gt;, &lt;cell-area&gt;, &lt;cell-logic-function&gt; and 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the combinatio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tch-spec&gt; is required  but &lt;constraint-info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ck-delay-info&gt; is necessary for synchronous l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tch-spec&gt;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&lt;latch-input&gt; &lt;latch-output&gt; &lt;latch-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tch-input&gt; must be the name of the outp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latch-input&gt; is described as a function of &lt;latch-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cell-logic-fun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ame "ANY" can be used for &lt;latch-output&gt;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pper that &lt;latch-output&gt; needs not be a signa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logic-function&gt;.    This is useful for describing D-type flip-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ches.  &lt;latch-type&gt; can be ACTIVE_HIGH or ACTIVE_LOW for transparent l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_EDGE or FALLING_EDGE for edge-triggered flip-flops; or A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ychronous l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ock-delay-info&gt; gives the propagation delay from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to the output.   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&lt;clock-pin-name&gt; &lt;input-load&gt; &lt;max-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ise-block-delay&gt; &lt;rise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all-block-delay&gt; &lt;fall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-info&gt; gives the setup and hold tim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lock signal. 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&lt;pin-name&gt; &lt;setup-time&gt; &lt;hold-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values of 0.0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0 of lat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CH "d-latch"</w:t>
        <w:tab/>
        <w:t>80</w:t>
        <w:tab/>
        <w:t>Q=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D NONINV 1 999 1 .2 1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Q ANY ACTIVE_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LK 1 999 1 .2 1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D 0.2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= !(!I1 * I2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gal and defines a NAND gate with 1 inverted input; it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I1 + !I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or disadvantage to either representation;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!((I1 * I2) + !(I3 + I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ly specified.  It must be re-written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!((I1 * I2) + (!I3 * !I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(!I1 + !I2)*(I3 + I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is no advantage or disadvantage to either repres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only by De Morgan's law.  Only 1 need be giv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factored forms for thi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a*b + a*c + b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pecification of a majority gate.  Another possib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onsidered different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a*(b + c) + b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mutation of the input variables does not provide a new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se are the only two useful representations for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logic function.  Both should be provided to the technolog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ntil further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