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decomp/decom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quick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good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disj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quick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good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disj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qu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go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dis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quick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e all functions in the network  using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algorithm (QD).  See MIS pap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description of the algorithm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sert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good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all functions in the network  us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algorithm (GD).  See MIS pap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description of the algorithm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sert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disj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all functions in the network  using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ition algorithm (DD).  See decomp_dis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about the algorithm.  The new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tech_network(network, and_limit, or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s the network into AND and OR gat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fanins of AND gates is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_limit and that of OR gates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_limit.  If and_limit (or_limit) is 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, the resulting network only consists of OR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s.  Calling this routine with both and_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_limit less than or equal to 0 is a serie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DOES NOT DO KERNEL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quick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f using quick decomposition algorithm (Q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IS paper for the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The new function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good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f using good decomposition algorithm (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IS paper for the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The new function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disj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f using disjoint decomposition algorithm 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ecomp_disj for more information ab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The new function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quick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of nodes which forms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 using quick decomposition algorithm (QD).  See 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for the complete description of the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does not have to be in the network. 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is guaranteed to be the first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goo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of nodes which forms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 using good decomposition algorithm (GD).  See 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for the complete description of the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does not have to be in the network.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is guaranteed to be the first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disj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of nodes which forms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 using disjoint decomposition algorithm 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artitions the cubes of f into sets of cub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joint variable support and creates a n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tion of cubes and a node (the new f)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f all the partitions.  f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.  The root of the decomposition is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first element in the resul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