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gcd/gc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d_prime_factor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d_node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_prime_factoriz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vector of nodes, each of which is a prime factor of 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ode in the vector is the cube divisor of f, (the node 1 i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-free).  Error if f == 0 or f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_nodevec(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node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vector of nodes, f1,..fn, returns their great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or. Error if the vector is empty, or if every fi ==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