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extract/extrac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kernel_gen(node, func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kerne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ode'.  `state' is passed along to contain user-defin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during generation.  The 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is the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_subkernel_gen(node, func, lev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prim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(i.e., each subkernel)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kernels are generated by first generating all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ng the kernel-cube matrix, and then generating al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s of the kernel-cube matrix.  `level'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kernels generated when creating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; currently, the only allowed values are 0 (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s), or 1 (for all kernels).  `state' is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r-defined state information during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may consist of many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sub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(node, level,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good divisor of the function `node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kernels, forming the kernel-cube matri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 good-cost prime rectangle of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controls the level of kernels which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0: only level-0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1: all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trols selection of prime rectangles from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0: ping_pong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1: best-valued prime rectangle (SOP me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_quick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divisor of the function `node' quickly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and returning the first kernel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st_extract(B, ddivisor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et_t *ddivisor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edy concurrent algorithm for finding best double cube di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ube divisor. Finds all the double cube and single cub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s in the network. Associates a cost function to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node with the best cost function gree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