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clock/cloc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package is the interface between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clocks and the routines that manipulat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locks. The clock defini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 part of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sets of clocking data ---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the current working values that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The choice between the two sets is mad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using the routine clock_set_current_sett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s are represented by the nominal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and falling edges. The specification in the bli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note dependencies between the different phase. The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xpressed as fractions of the clock cycle. The sk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s represented as absolute deviations.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ycle is either user-specified or 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lock_edge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ransition;</w:t>
        <w:tab/>
        <w:t>/* one of RISE_TRANSITION or FALL_TRAN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lock_edge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brief description of the expor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creat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clock signal entry. It saves the string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free(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 storage associated with the entry for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add_to_network(network,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lock to the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is is a new clock signal, 0 if a c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is already present. Does not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delete_from_network(network,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clock from the network structure. Fre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clock structure. Returns 1 if success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ock is not part of the network (the error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error_string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add_dependency(edge1, edg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edge1, edg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dependencies between two events --- edge1 and edg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check if the edge "edge1" has the sam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s that of edge "edge2".  If they do then the two ed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s a single event and changing the nominal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a change in the other too. If the nominal ti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or the clocks are not part of the same network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remove_dependency(edge1, edg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edge1, edg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dependencies between two events --- edge1 and edge2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has been called the two events edge1 and edge2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coupled and can be manipulated independently (e.g.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set_parameter() to modify one event without affecting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n_dependency(clock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*clock_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generator to access all the dependent clock ed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edge is given. The elements generated by loop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are of type "clock_edge_t". Do not free any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edge_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of the use of the generator to generate all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that depend on the rising edge of clock_signal CLK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edge_t edge, *new_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.clock = CLK_0;</w:t>
        <w:tab/>
        <w:t>/* CLK_0 is of type (sis_clock_t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 be one of RISE_TRANSITION or FALL_TRAN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.transition = RISE_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= clock_gen_dependency(ed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lsNext(gen, &amp;dummy, LS_NH) == LS_OK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edge = (clock_edge_t *)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o something with new_edge (DO NOT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lsFinish(g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_by_name(network, clk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lk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name of a clock signal, return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structure.  Returns NIL(sis_clock_t) if n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clock(network, gen,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cro expansion to allow the user to gener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 in the network. The use is similar to the macros foreach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provided with the networ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name(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_clock_t 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a clock. Do not free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enum clock_setting_enum clock_setting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ock_setting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set_current_setting(network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setting_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 in the data structure specifying the c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retreived or set. "mode" is an enumera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either be SPECIFICATION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setting_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_current_setting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value of the clock dat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cloc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clock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set_cycletime(network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value of the cycle time. One can set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r WORKING value --- depends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lag (clock_set_current_setting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_cycletim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setting of the cycle_time. The value return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SPECIFICATION or WORKING --- depends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lag (clock_set_current_setting()). If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gative then the cycle time has no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clock_param_enum clock_param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ock_param_e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NOMINAL_POSITION, CLOCK_ABSOLUTE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LOWER_RANGE, CLOCK_UPPER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num_dependent_edges(clock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clock_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dges that depend on the specified "clock_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dependent edges means that changing the nomin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dge will cause it to change for all the dependent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set_parameter(clock_edge, parameter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clock_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param_t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set parameters for the edges on a clock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set the parameters for the current setting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SPECIFICATION or WORKING).  Thus the user mus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before calling this routine. This p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that the clock (part of clock_edge) b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utine returns 1 if successful, 0 if error (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lock is not part of a network). The clock_edge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specifies the clock and the edge (RISE_TRAN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_TRANSITION) for which data is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that can be set a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NOMINAL_POSITION specifies the relation of the e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cycle.  The clock cycle can be arbitrarily broken an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a percentage of the clock cycle. (Thus an edge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ock cycle has a nominal position of 5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setting this parameter all dependent edges get modifi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LOWER_RANGE allows the user to set the amount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can preceed the nominal value. This is set only for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(i.e. the dependent edge values are not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UPPER_RANGE allows the user to specify the amount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ge can succeed the nominal value. This is se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_parameter(clock_edge,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edge_t clock_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param_t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e value of the particular clocking parame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value returned depends on the setting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SPECIFICATION, WORKING). The clock_edge structur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lock and the edge (RISE_TRANSITION or FALL_TRANSITION)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parameters that can be set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also query the following paramet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_ABSOLUTE returns the absolute time of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 edge.  This is done by finding the clock_cycle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etwork and translating the percentag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minal time into an absolute value. If the return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ve, there is an error (possibly the clock cycle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package also provides a means of identifying the delay on the</w:t>
      </w:r>
    </w:p>
    <w:p>
      <w:pPr>
        <w:pStyle w:val="PreformattedText"/>
        <w:bidi w:val="0"/>
        <w:jc w:val="left"/>
        <w:rPr/>
      </w:pPr>
      <w:r>
        <w:rPr/>
        <w:t>control input of latches. Currently only one routine is provided. In</w:t>
      </w:r>
    </w:p>
    <w:p>
      <w:pPr>
        <w:pStyle w:val="PreformattedText"/>
        <w:bidi w:val="0"/>
        <w:jc w:val="left"/>
        <w:rPr/>
      </w:pPr>
      <w:r>
        <w:rPr/>
        <w:t>future this set of routines will be extented to provide more detailed</w:t>
      </w:r>
    </w:p>
    <w:p>
      <w:pPr>
        <w:pStyle w:val="PreformattedText"/>
        <w:bidi w:val="0"/>
        <w:jc w:val="left"/>
        <w:rPr/>
      </w:pPr>
      <w:r>
        <w:rPr/>
        <w:t>information as the users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_clock_t *</w:t>
      </w:r>
    </w:p>
    <w:p>
      <w:pPr>
        <w:pStyle w:val="PreformattedText"/>
        <w:bidi w:val="0"/>
        <w:jc w:val="left"/>
        <w:rPr/>
      </w:pPr>
      <w:r>
        <w:rPr/>
        <w:t>clock_get_transitive_clock(network, node, model, phasep, offse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model_t model;</w:t>
      </w:r>
    </w:p>
    <w:p>
      <w:pPr>
        <w:pStyle w:val="PreformattedText"/>
        <w:bidi w:val="0"/>
        <w:jc w:val="left"/>
        <w:rPr/>
      </w:pPr>
      <w:r>
        <w:rPr/>
        <w:t>input_phase_t *phasep;</w:t>
      </w:r>
    </w:p>
    <w:p>
      <w:pPr>
        <w:pStyle w:val="PreformattedText"/>
        <w:bidi w:val="0"/>
        <w:jc w:val="left"/>
        <w:rPr/>
      </w:pPr>
      <w:r>
        <w:rPr/>
        <w:t>delay_time_t *offs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 node in the network, find the relevant clock signal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nerated from. This is useful when the control input of a l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nd delay data regarding it is needed. "offset" return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clock to the actual control node and "phasep" retur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relationship of the node and the respective clock inpu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computed according to the delay model "model"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(sis_clock_t) if a clock signal is not found in the transitive fan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