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vision Contro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$Source: /users/pchong/CVS/sis/sis/node/nodeindex.doc,v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$Author: pchong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$Revision: 1.1.1.1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$Date: 2004/02/07 10:14:47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ilds and maintains an association table to map nodes into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gers and back.  Guaranteed effic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deindex_alloc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deindex_free(t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deindex_insert(table, nod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deindex_indexof(table, nod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deindex_nodeof(table, inde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deindex_t *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index_alloc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cate a node to integer association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index_free(t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index_t *t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e a node to integer association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deindex_insert(table, node)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index_t *t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_t *n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'node' is not already in the table, give it the nex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ex, and add it to the table.  Do nothing if 'node' 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table.  Returns the index of node.  Should be re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nodeindex_find_or_add' in analogy to 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deindex_indexof(table, node)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index_t *t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_t *n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iven a node, return its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de_t *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index_nodeof(table, index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index_t *t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index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iven the index of a node, return the nod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