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Esercitazio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Analisi Semantica con YAC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Scrivere, utilizzando LEX  e YACC un programma in grado di analizzare semplici enunciati della lingua italiana, tip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ARE AL CINEMA</w:t>
      </w:r>
    </w:p>
    <w:p>
      <w:pPr>
        <w:pStyle w:val="Normal"/>
        <w:jc w:val="both"/>
        <w:rPr/>
      </w:pPr>
      <w:r>
        <w:rPr/>
        <w:t>BERE UNA BIRRA</w:t>
      </w:r>
    </w:p>
    <w:p>
      <w:pPr>
        <w:pStyle w:val="Normal"/>
        <w:jc w:val="both"/>
        <w:rPr/>
      </w:pPr>
      <w:r>
        <w:rPr/>
        <w:t>MAGIARE FUOR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l programma deve essere in grado di riconoscere i  vari tipi di parole incontrate, e restituire una rappresentazione sintattica elementare degli enunciati.</w:t>
      </w:r>
    </w:p>
    <w:p>
      <w:pPr>
        <w:pStyle w:val="Normal"/>
        <w:rPr/>
      </w:pPr>
      <w:r>
        <w:rPr/>
        <w:t>Utilizzare due differenti tipi YACC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un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r   *st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uct SyntaxTree *tre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il primo per i token, il secondo (strutture sintattiche) per i non terminali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struct SyntaxT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har* typ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numchil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uct SyntaxTree **chil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 SyntaxTree;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  <w:t>La struttura di frase da riconoscere è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se: </w:t>
        <w:tab/>
        <w:t xml:space="preserve">GVerbal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Verbale:   </w:t>
        <w:tab/>
        <w:t xml:space="preserve">VERBO  |  VERBO  GNominal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Nominale:  NOME    |    ARTICOLO NOME    |    PREP LUOGO     |     AVVERBIO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e regole semantiche servono a costruire l’albero sintattico (attributi sintetizzati), mediante alcune funzioni accessorie, tip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howSyntaxTree (mostra l’albero sintattico)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CleanSyntaxTree (libera la memoria allocata per l’albero sintattico), AddChildSyntaxTree (aggiunge un figlio ad un albero sintattico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La grammatica illustrata consente l’elaborazione di frasi tipo “MANGIARE UNA BIRRA”. </w:t>
      </w:r>
    </w:p>
    <w:p>
      <w:pPr>
        <w:pStyle w:val="Normal"/>
        <w:rPr>
          <w:i/>
          <w:i/>
        </w:rPr>
      </w:pPr>
      <w:r>
        <w:rPr>
          <w:i/>
        </w:rPr>
        <w:t>Come può essere modificato lo schema sintattico per migliorare la capacità di riconoscere enunciati di senso comun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sempio di produzioni YACC 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asi: Frase ‘;’      {ShowSyntaxTree($1,0); Clean SyntaxTree ($1);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|  Frasi Frase ‘;’ { ShowSyntaxTree ($1,0);CleanSyntaxTRee($1);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rase: GVerbale  {$$=CreateSyntaxTree("Frase","@");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AddChildSyntaxTree($$, $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Verbale:   VERBO      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 xml:space="preserve">$$=CreateSyntaxTree("PV","@");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AddChildSyntaxTreeCreate($$,"VERBO",$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|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VERBO  GNominale    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$$=CreateSyntaxTree("PV","@"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AddChildSyntaxTreeCreate($$,"VERBO",$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AddChildSyntaxTree($$,$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" w:hanging="0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2:57:00Z</dcterms:created>
  <dc:creator>utente</dc:creator>
  <dc:description/>
  <cp:keywords/>
  <dc:language>en-US</dc:language>
  <cp:lastModifiedBy>Michele Peroli</cp:lastModifiedBy>
  <dcterms:modified xsi:type="dcterms:W3CDTF">2013-05-16T08:19:00Z</dcterms:modified>
  <cp:revision>6</cp:revision>
  <dc:subject/>
  <dc:title>Introduzioni ai compilatori</dc:title>
</cp:coreProperties>
</file>