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users/pchong/CVS/sis/sis/latch/latch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pchong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2004/02/07 10:14:29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return a new latc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fre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t *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the latch structure for latch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set_input(l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t *l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input node of the latch l to nod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get_input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t *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pointer to the input node of the latch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set_output(l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t *l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output node of the latch l to nod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get_output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t *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pointer to the output node of the latch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set_initial_value(l,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t *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a latch structure and sets the initial state value to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ch_get_initial_value(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t *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value in the latch structure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set_current_value(l,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t *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a latch structure and sets the current state value to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get_current_valu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t *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value in the latch structure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set_type(l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t *l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synch_t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type of the latch l to t.  The type is one of ACTIVE_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_LOW, RISING_EDGE, FALLING_EDGE, and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ch_synch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get_typ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t *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type of the latch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set_gate(l,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t *l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gate_t *g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library gate that the latch l points to in a mapp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ate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_gat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get_gat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t *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gate that the latch l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set_control(l,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t *l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gate that controls the latch l to gate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get_control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t *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node that serves as the control for latch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ch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from_node(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latch associated with the node, if it exist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eturns NIL.  It is a serious error if `node'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equal(l1,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t *l1, *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1 if all the fields of the two latches are identi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0 otherwise.  This is used to merge two identical la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 same data fanin sig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