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Source: /users/pchong/CVS/sis/sis/astg/ast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Date: 2004/02/07 10:14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g -- Asynchronous Signal Transition Grap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ported programmer interface to the ASTG pack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ands read_astg, write_astg, astg_* and _astg_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o the SIS asynchronous synthesis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