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tazione n. 2 : Image pyramid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Gauss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ate le immagini cat.jpg e labrador.jpg e il filtro </w:t>
      </w:r>
      <w:r>
        <w:rPr>
          <w:rFonts w:cs="Courier New" w:ascii="Courier New" w:hAnsi="Courier New"/>
          <w:color w:val="000000"/>
          <w:sz w:val="20"/>
          <w:szCs w:val="20"/>
          <w:lang w:val="it-IT" w:eastAsia="it-IT"/>
        </w:rPr>
        <w:t>Wt=(1/16)*[1 4 6 4 1], servendosi della libreria Pyramid.zip e posto Nlev=4</w:t>
      </w:r>
      <w:r>
        <w:rPr>
          <w:lang w:val="it-IT"/>
        </w:rPr>
        <w:t>,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Costruire la piramide Gaussiana salvando, per ogni livello, il residuo cosi ottenuto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la piramide di dettagli e l’approssimazione dell’immagine a livello Nlev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Verificare che la procedura è reversibile ricostruendo l’immagine di partenza e verificando che è indistinguibile dall’originale (MSE=0)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il filtro nel dominio del segnale ed il suo spettro nel dominio di Fourier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Determinare e rappresentare l’istogramma di ognuna delle sottobande di dettaglio e confrontarli con l’istogramma dell’immagine originale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Confrontare e commentare i risultati ottenuti per le due immagini.</w:t>
      </w:r>
    </w:p>
    <w:p>
      <w:pPr>
        <w:pStyle w:val="Normal"/>
        <w:rPr>
          <w:rFonts w:ascii="Courier New" w:hAnsi="Courier New" w:cs="Courier New"/>
          <w:lang w:val="it-IT" w:eastAsia="it-IT"/>
        </w:rPr>
      </w:pPr>
      <w:r>
        <w:rPr>
          <w:rFonts w:cs="Courier New" w:ascii="Courier New" w:hAnsi="Courier New"/>
          <w:lang w:val="it-IT" w:eastAsia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Laplac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 la libreria lptool e considerata l’immagine cameramen.tif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nsiderati i filtri ‘9-7’, ‘5-3’ e ‘Bart’, rappresentarne la risposta impulsiva e lo spettro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truire la piramide di dettagli usando entrambi i filtri, rispettivamente, e rappresentare le immagini corrispondenti. Ripetere per n=1, 2, 3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eterminare l’approssimazione residua (immagine passa basso dopo n=4 livelli di decomposizione) e rappresentarla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lo spettro di ogni dettaglio e dell’approssimazione di livello n=4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gli istogrammi delle sottobande di dettaglio a tutti i livelli e dell’approssimazione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icostruire l’immagine originale verificando che il procedimento garantisce ricostruzione perfet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tture consigli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377190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raming Pyramids</w:t>
      </w:r>
    </w:p>
    <w:p>
      <w:pPr>
        <w:pStyle w:val="Normal"/>
        <w:rPr/>
      </w:pPr>
      <w:r>
        <w:rPr/>
        <w:t>Minh N. Do, Member, IEEE, and Martin Vetterli, IEEE TRANSACTIONS ON SIGNAL PROCESSING, VOL. 51, NO. 9, SEPTEMBER 2003</w:t>
      </w:r>
    </w:p>
    <w:p>
      <w:pPr>
        <w:pStyle w:val="Normal"/>
        <w:autoSpaceDE w:val="false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p>
      <w:pPr>
        <w:pStyle w:val="Normal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59:00Z</dcterms:created>
  <dc:creator>menegaz</dc:creator>
  <dc:description/>
  <cp:keywords/>
  <dc:language>en-US</dc:language>
  <cp:lastModifiedBy>Gloria Menegaz</cp:lastModifiedBy>
  <dcterms:modified xsi:type="dcterms:W3CDTF">2012-04-02T17:48:00Z</dcterms:modified>
  <cp:revision>16</cp:revision>
  <dc:subject/>
  <dc:title>Esercitazione n</dc:title>
</cp:coreProperties>
</file>