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rrtrap - package for handling sever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Lai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, Berke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rrtrap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errtrap.a libuprintf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ckage implements a stack for error handl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n error is detected, the detecting rout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errRaise' with a description of the error.  `errRaise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the top function on the handler stack.  The hand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, exit, longjump, or pass the message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r function (by returning, which causes the nex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called with the same arguments; or by calling `errPass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llows the message to be changed).  If the handl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mpty, or the last handler passes the error on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r will be called.  This handler prints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error and exits (possibly producing a core dump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cription of the function `errCore').  In no c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errRaise' eve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arguments to `errRaise' are the name of the pack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hich detected the error, and an integer cod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to distinguish the error among different err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package/program.  For a package, the packa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accessable to the user as the value of xxx_PKG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in that package's header file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harpoon' package used this error mechanism, i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HAR_PKG_NAME</w:t>
        <w:tab/>
        <w:t>"harpo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its header file.  All error codes that a package us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) should also be defined in its header file.  This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r to do special things with errors from some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passing on errors it doesn't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message handler uses the name of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error message.  To tell it the name of the functi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errProgramName'.  Note that the `rpc' and `options'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nsistent `feel' of error messages will result if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similar formats for them.  Some suggestion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terminate the message with a new-lin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r adds a new-line.  The suggestion is tha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ndler always be the one responsible for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-line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esired, a package writer may register an error-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r for the duration of a call to one of the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ckage.  This handler typically will add inform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ginning of the message, to produce a crude backt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f the major functions that led to the err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e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in &lt;function&gt;: &lt;any useful info you have&gt;\n\t&lt;old messag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ProgramName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 the error trapping package that the program's name is `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ould normally be the value of `argv[0]'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options' and `rpc' packages do this for you, so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all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Core(core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reFl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nges for the default error handler to produce a core dum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coreFlag' is nonzero, and not produce a core dump if `corefla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zero.  The default is not to cor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PushHandler(han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handler)( /* char *pkgName, int code, char *message */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`handler' onto the top of the list of error handl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PopHandl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off the top function on the list of error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Raise(pkgName, code, messageForma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kg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message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formats a message from `messageFormat' (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-style format string) and all trailing argumen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s `pkgName', `code', and the resulting message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on the error handler list.  If the handler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handler in the list is calle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.  If there are no more functions on the handler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fault handler (which aborts) is called.  Thu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nev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Pass(messageForma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message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hould only be called within a messag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uses the next error handler on the stack to be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ly formatted message.  This function nev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IGNORE(expr)</w:t>
        <w:tab/>
        <w:tab/>
        <w:t>/* MACR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cro causes `expr' to be evaluated for its 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error handling inhibited:  an error will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the evaluation of `expr'.  `expr' can be of any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Status(&amp;pkgName, &amp;code, &amp;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kg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message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to retrieve the information from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occurred inside the last  call to `ERR_IGNORE'. 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if no error occurred, otherwise, it returns  1 and sets `pkgNa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code',</w:t>
        <w:tab/>
        <w:t>and `messagePtr' to what would have been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ndler if errors had not been igno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