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phase/phas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inv_netw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inv_n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qui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goo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random_greed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trace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ase_trace_unse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nv_networ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s inverters into the network.  Currentl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inverted logic (e.g. SCMO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all functions, including primar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ed in their negative forms.  It also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ll output phas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inv_node(network,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s an inverter in front of f if nee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an inverter is insert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sumes inverted logic (e.g. SCMO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, f is only used in its negativ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inverted is inserted into the network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es that all output phase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quic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for each node whether to implem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complement in order to reduce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twork.  If the network is mapp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total area and the network is kept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the cost is the number of inverters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 phase (QP) algorithm.  In the result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de is to be implemented using its compl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verted.  All the necessary inverters ar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 See MIS paper for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good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for each node whether to implem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complement in order to reduce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twork.  If the network is mapp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total area and the network is kepd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wise the cost is the number of inverters. 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od phase (GP) algorithm.  In the result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de is to be implemented using its compl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verted.  All the necessary inverters ar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 See MIS paper for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random_greedy(network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s for each node whether to implemen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complement in order to reduce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twork.  If the network is mapped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he total area and the network is kepd mapp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cost is the number of i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first randomly assign the phase to each n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.  Then, it finds a local minimum in a greedy 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cess is repeated num times.  In the resulting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a node is to be implemented using its complemen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inverted.  All the necessary inverters are ad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twork.  See MIS paper for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trace_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trace_un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(Disallows) the phase assignment program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ing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