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Source: /users/pchong/CVS/sis/sis/atpg/atpg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Author: pchong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Date: 2004/02/07 10:14:17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_atpg(network, argc,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arg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 deterministic test pattern generation on a sequ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binational network.  Network is modified if the -t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_redundancy_removal(network, argc,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arg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 sequential redundancy removal on a sequential or combi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twork using deterministic test pattern generation on net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twork is modified.  The network is 100% single stuck-fault tes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the test generator aborts on any 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_short_tests(network, argc,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 deterministic test pattern generation on a sequenti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heuristics are used during the test pattern gener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reduce the size of the test set that is generated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