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octio/octi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xported interface --- present in oct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read_oct(networkp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 network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* 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fills in *networkp with the network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ackages the interface routine read_oct()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The legal values for argc and argv a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c   argv[0]</w:t>
        <w:tab/>
        <w:t>argv[1]</w:t>
        <w:tab/>
        <w:tab/>
        <w:t>argv[2]</w:t>
        <w:tab/>
        <w:tab/>
        <w:t>in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 read_oct</w:t>
        <w:tab/>
        <w:t>cell:view</w:t>
        <w:tab/>
        <w:tab/>
        <w:t xml:space="preserve">  ||| read_oct(facet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   read_oct</w:t>
        <w:tab/>
        <w:t>-m</w:t>
        <w:tab/>
        <w:t xml:space="preserve">      cell:view   ||| read_oct(facet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write_oct(networkp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 network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* 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writes out *networkp into the specified "cell: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packages the interface routine write_oct()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 The facet "cell:view" should be write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l values for argc and argv a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c   argv[0]</w:t>
        <w:tab/>
        <w:t>argv[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   write_oct</w:t>
        <w:tab/>
        <w:t>cell: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nal interface --- not present in oct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oct(network, fa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ac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e a network into an OCT fac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returns 0 on error and 1 for success.  On erro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error message will be placed in the erro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ct(facet, mapped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ject *fac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pped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n Oct facet that contains a logic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 a network in SIS that represents it. In case mapped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stances with CELLTYPE = COMBINATIONAL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gic function for a gate is obtained as follows,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checked if present, then the instance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GIC-FUNCTION attached to it (for combinational cells)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ster is checked for the 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library has been read in and mappedp is 1,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maintained on read in.  On error conditions such a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 function an appropriate error message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buffer and NIL(network_t) will be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