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vision Contro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Source: /users/pchong/CVS/sis/sis/command/command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Author: pcho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Revision: 1.1.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Date: 2004/02/07 10:14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add_command(name, func, changes_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fun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anges_networ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 a command to the command table.  If name already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command, its definition is replaced.  func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cod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_quit(network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_t *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return 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double de-reference on the network which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; this allows the command to re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.  argv[0] will generally be the command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[1] ... argv[argc-1] are the arguments f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opt() can be used to parse the arguments, but getopt_rese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be used before calling getopt().  See getopt(3)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function should return 0 for normal operation,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error.  The changes_network fla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save the network before executing the comman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to support un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command function which parses perform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can be found in test/proto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get_nodes(network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 arguments into a vector of nodes.  '*' stan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(including each primary input node, and each prim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).  Functional notation allows i() for all primary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(node) for all fanin's to node.  Also, o() for all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, and o(node) for all fanouts of a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get_true_nodes(network, 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the arguments into a vector of nodes.  '*' stan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s (including each primary input node, and each prim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).  Functional notation allows i() for all primary inp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(node) for all fanin's to node.  Also, o() for all TRU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s, and o(node) for all fanouts of a node. NOTE: Actual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nodes are returned, NOT their fanin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get_flag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la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parser maintains a table of named valu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manipulated using the 'set' and 'unset'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of the named flag is returned, or NIL(char)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has not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open_file(filename, mode, real_filename, si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real_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il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the file with the given mode (see fopen()).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sion (~user/ or ~/) is performed on the filename, and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lowed as a synonym for stdin (or stdout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).  If the file cannot be opened, a message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perror(); the silent flag, if true, suppresses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.  In either case, A NULL file pointer is return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occurs.  The filename (after tilde expansion)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real_filename, if real_filename is non-emp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inter which should be free'd when you a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execute(network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t **net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a command line.  This is the top-level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preter, and supports multiple commands (separated by ;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ias substitution, etc.  For many simple operations, com_execu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easiest way to accomplish a given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read a network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= network_al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_execute(&amp;network, "read_blif file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network must already exist.  Use network_alloc(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n empty network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_graphics_enabl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sis is in graphics mode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*com_graphics_open(type,title,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m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te a graphics command sent to a window of the give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given name.  Returns the stream which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nd command-specific data to the graphical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_graphics_close(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*str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end of the command-specific data an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cknowledgement from the graphics front end th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om_graphics_exec(type,title,cmd,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 for issuing a graphics command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data.  Equivalent to a com_graphics_open/fprintf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_graphics_close sequ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